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отокол №10 </w:t>
      </w:r>
      <w:r>
        <w:rPr>
          <w:rFonts w:cs="Times New Roman" w:ascii="Times New Roman" w:hAnsi="Times New Roman"/>
          <w:b/>
          <w:sz w:val="22"/>
          <w:szCs w:val="22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72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итогах тендера закупа </w:t>
      </w:r>
      <w:r>
        <w:rPr>
          <w:b/>
        </w:rPr>
        <w:t>медицинских изделий для изделий на 202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Алматы                                                                                                                                                                                            11 часов 00 минут 04 февраля 20</w:t>
      </w:r>
      <w:r>
        <w:rPr>
          <w:b/>
          <w:sz w:val="22"/>
          <w:szCs w:val="22"/>
          <w:lang w:val="kk-KZ"/>
        </w:rPr>
        <w:t>25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ind w:left="3780" w:hanging="3780"/>
        <w:rPr>
          <w:sz w:val="22"/>
          <w:szCs w:val="22"/>
        </w:rPr>
      </w:pPr>
      <w:r>
        <w:rPr>
          <w:sz w:val="22"/>
          <w:szCs w:val="22"/>
        </w:rPr>
        <w:t>  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val="kk-KZ"/>
        </w:rPr>
        <w:t>Тендерная</w:t>
      </w:r>
      <w:r>
        <w:rPr/>
        <w:t xml:space="preserve"> комиссия в составе:</w:t>
      </w:r>
    </w:p>
    <w:tbl>
      <w:tblPr>
        <w:tblW w:w="136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9381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Алимбетова М.С.</w:t>
            </w:r>
          </w:p>
        </w:tc>
        <w:tc>
          <w:tcPr>
            <w:tcW w:w="9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тендерно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/>
            </w:pPr>
            <w:bookmarkStart w:id="0" w:name="_Hlk140504428"/>
            <w:r>
              <w:rPr/>
              <w:t>Кенжебекова Г.К.</w:t>
            </w:r>
            <w:bookmarkEnd w:id="0"/>
          </w:p>
        </w:tc>
        <w:tc>
          <w:tcPr>
            <w:tcW w:w="9381" w:type="dxa"/>
            <w:tcBorders/>
          </w:tcPr>
          <w:p>
            <w:pPr>
              <w:pStyle w:val="Style26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- заместитель председателя тендерной комиссии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                                                      </w:t>
            </w:r>
          </w:p>
        </w:tc>
      </w:tr>
      <w:tr>
        <w:trPr>
          <w:trHeight w:val="419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ханова А.С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член коми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3" w:hRule="atLeast"/>
        </w:trPr>
        <w:tc>
          <w:tcPr>
            <w:tcW w:w="4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убаниязов А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ангалиева А.А.</w:t>
            </w:r>
          </w:p>
        </w:tc>
        <w:tc>
          <w:tcPr>
            <w:tcW w:w="9381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;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– </w:t>
            </w:r>
            <w:r>
              <w:rPr/>
              <w:t>член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закупа ГКП на ПХВ «Алматинская  многопрофильная  клиническая  больница» ГУ «Управление здравоохранения Алматинской области», расположенное по адресу: г. Алматы, улица А. Демченко, д. 83 Б провел тендер по закупу медицинских изделий для изделий для нейрохирургических вмешательств на 2025 год в соответствии с Приказом Министра здравоохранения Республики Казахстан от 07 июня 20213 года № 110 «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медицинских изделий, составляет </w:t>
      </w:r>
      <w:bookmarkStart w:id="1" w:name="_Hlk140564433"/>
      <w:r>
        <w:rPr>
          <w:sz w:val="22"/>
          <w:szCs w:val="22"/>
        </w:rPr>
        <w:t>97 461 500 (девяносто семь миллионов четыреста шестьдесят одна тысяча пятьсот) тенге, 00 тиын.</w:t>
      </w:r>
      <w:bookmarkEnd w:id="1"/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35"/>
        <w:gridCol w:w="4320"/>
        <w:gridCol w:w="925"/>
        <w:gridCol w:w="911"/>
        <w:gridCol w:w="1029"/>
        <w:gridCol w:w="2238"/>
        <w:gridCol w:w="1289"/>
        <w:gridCol w:w="958"/>
        <w:gridCol w:w="1217"/>
      </w:tblGrid>
      <w:tr>
        <w:trPr>
          <w:trHeight w:val="168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заказчика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товара* 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поставки (в соответсвии с Инкотермс 2020)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ок поставки товаров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 поставки това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змер авансового платежа, в% 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выделенная для закупа способом тендера (по лоту №), тенге </w:t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0, длиной 75 см,  с иглами атравматическими длиной 25 мм (1/2), однократного применения, стерильна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1, длиной 75 см,  с иглами атравматическими длиной 30 мм (1/2), однократного применения, стерильна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2/0, длиной 75 см,  с иглами атравматическими длиной 40 мм (1/2), однократного применения, стерильна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5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рон крученый USP 1 (метрич.4), 10 м без иглы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прон крученый USP 2 (метрич.5), 10 м без иглы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рон плетеный USP 2/0, белый, без иглы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5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н USP 2 (метрич.5) L-75 см., с/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гут простой USP 0, L-75 см, с/и 35 мм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гут простой USP 2 (метрич.6) L-75 см., с/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5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гут простой USP 2/0, L- 75 см., с/и 30 мм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гут простой USP 3, L- 75 см. с/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тгут USP3/0 (3),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2 (метрич/5) L-75 см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3/0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4/0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5/0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липропилен 6/0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 USP 1 (метрич/4) L-90 см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0 (метрич/3,5) L-75 см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5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2/0 (метрич/3) L-75 см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шовный материал  USP 3/0 (2)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шовный материал USP  6/0 (0,7), 5/0 (1), 4/0 (1,5), 3/0 (2), 2/0 (3), 0 (3,5), 1 (4), 2 (5), 3-4 (6), 5 (7), 6 (8); длина нити 75 см, с игл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ирургический шовный материал USP 6/0 (0,7), 5/0 (1), 4/0 (1,5), 3/0 (2), 2/0 (3), 0 (3,5), 1 (4), 2 (5), 3-4 (6), 5 (7), 6 (8); длина нити 10 м, без иглы 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а кохлеарной имплантации для пациентов с сенсоневральной тугоухостью четвертой степени и глухотой, со стандартной анатомией и аномалиями развития внутреннего уха с речевым процессором заушного тип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00000</w:t>
            </w:r>
          </w:p>
        </w:tc>
      </w:tr>
      <w:tr>
        <w:trPr>
          <w:trHeight w:val="174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П на ПХВ «АМКБ»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истема кохлеарной имплантации для пациентов с сенсоневральной тугоухостью четвертой степени и глухотой, со стандартной анатомией и аномалиями развития внутреннего уха с речевым процессором заушного тип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ука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P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3 рабочих дней с даты получения заявки от Заказчика до 31.12.2025 г.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Алматы, ул. Демченко, 83Б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70000</w:t>
            </w:r>
          </w:p>
        </w:tc>
      </w:tr>
      <w:tr>
        <w:trPr>
          <w:trHeight w:val="435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187403716"/>
            <w:r>
              <w:rPr>
                <w:b/>
                <w:bCs/>
                <w:color w:val="000000"/>
                <w:sz w:val="22"/>
                <w:szCs w:val="22"/>
              </w:rPr>
              <w:t>97 461 500</w:t>
            </w:r>
            <w:bookmarkEnd w:id="2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Наименование и местонахождение потенциальных поставщиков, представившие тендерные заявки: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6276"/>
        <w:gridCol w:w="3080"/>
      </w:tblGrid>
      <w:tr>
        <w:trPr>
          <w:trHeight w:val="7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 дата представления заявки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bookmarkStart w:id="3" w:name="_Hlk159495453"/>
            <w:r>
              <w:rPr>
                <w:sz w:val="22"/>
                <w:szCs w:val="22"/>
                <w:lang w:val="kk-KZ"/>
              </w:rPr>
              <w:t xml:space="preserve">                      </w:t>
            </w:r>
            <w:r>
              <w:rPr>
                <w:sz w:val="22"/>
                <w:szCs w:val="22"/>
                <w:lang w:val="kk-KZ"/>
              </w:rPr>
              <w:t>ТОО «АККУ ДЭ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kk-KZ"/>
              </w:rPr>
              <w:t>»</w:t>
            </w:r>
            <w:bookmarkEnd w:id="3"/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96" w:leader="none"/>
              </w:tabs>
              <w:spacing w:before="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г.Алматы, </w:t>
            </w:r>
            <w:r>
              <w:rPr>
                <w:sz w:val="22"/>
                <w:szCs w:val="22"/>
              </w:rPr>
              <w:t>ул. Казыбек би, д.17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30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6 часов 51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район Есиль, пр.Мангилик Ел, здание 20/2,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8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9 часов 47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ВЕ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г.Алматы, ул. Гоголя, 89А, оф. 10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1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15 часов 14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ВИТЕНА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Исаева, 15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01.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асов 38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RuMa Farm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г. Алматы, ул.Варламова, дом 33, кв.1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30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 часов 33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«MEDICAL MARKETING GROUP KZ» (МЕДИКАЛ МАРКЕТИНГ ГРУПП КЗ)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ул.Луганского 54 В,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4 часов 35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INNOVO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Докучаева 12/1,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27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1 часов 34 минут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JS Consulting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г. Алматы, ул. Толе би, д.69, оф.3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21.01.2025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5 часов 52 минут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284" w:firstLine="426"/>
        <w:rPr>
          <w:sz w:val="22"/>
          <w:szCs w:val="22"/>
        </w:rPr>
      </w:pPr>
      <w:r>
        <w:rPr>
          <w:sz w:val="22"/>
          <w:szCs w:val="22"/>
        </w:rPr>
        <w:t>Квалификационные данные потенциальных поставщиков, представивших тендерные заявки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7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3"/>
        <w:gridCol w:w="709"/>
        <w:gridCol w:w="2336"/>
        <w:gridCol w:w="1701"/>
        <w:gridCol w:w="1207"/>
        <w:gridCol w:w="567"/>
        <w:gridCol w:w="709"/>
        <w:gridCol w:w="709"/>
        <w:gridCol w:w="1134"/>
        <w:gridCol w:w="850"/>
        <w:gridCol w:w="567"/>
        <w:gridCol w:w="1985"/>
        <w:gridCol w:w="497"/>
      </w:tblGrid>
      <w:tr>
        <w:trPr>
          <w:trHeight w:val="42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рная заявка (приложение 3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его лич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опии уведомления о начале или прекращении деятельности по оптовой и (или) розничной реализации медицинских издел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тсутствии (наличии) задолж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ю сертификата (GMP)/(GDP)/(GPP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Ценовое предложение по форме (приложение 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 документа, подтверждающего внесение гарантийного обеспечения тендерной зая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кументы предусмотренным п.11 настоящих Прав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спец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к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3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           </w:t>
            </w:r>
            <w:r>
              <w:rPr>
                <w:sz w:val="22"/>
                <w:szCs w:val="22"/>
                <w:lang w:val="kk-KZ"/>
              </w:rPr>
              <w:t>ТОО «АККУ ДЭР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Galamat Integra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DIVES</w:t>
            </w:r>
            <w:r>
              <w:rPr>
                <w:sz w:val="22"/>
                <w:szCs w:val="22"/>
                <w:lang w:val="kk-KZ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ДИВЕС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ВИТЕ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RuMa Farm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«MEDICAL MARKETING GROUP KZ» (МЕДИКАЛ МАРКЕТИНГ ГРУПП К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INNOVO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  <w:tr>
        <w:trPr>
          <w:trHeight w:val="97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6696" w:leader="none"/>
              </w:tabs>
              <w:spacing w:before="280" w:after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ОО «</w:t>
            </w:r>
            <w:r>
              <w:rPr>
                <w:sz w:val="22"/>
                <w:szCs w:val="22"/>
                <w:lang w:val="en-US"/>
              </w:rPr>
              <w:t>JS Consulting</w:t>
            </w:r>
            <w:r>
              <w:rPr>
                <w:sz w:val="22"/>
                <w:szCs w:val="22"/>
                <w:lang w:val="kk-KZ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color w:val="000000"/>
                <w:sz w:val="22"/>
                <w:szCs w:val="22"/>
                <w:lang w:val="kk-KZ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+</w:t>
            </w:r>
          </w:p>
        </w:tc>
      </w:tr>
    </w:tbl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     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ные заявки соответствуют квалификационным требованиям и требованиям тендерной документаций.</w:t>
      </w:r>
    </w:p>
    <w:p>
      <w:pPr>
        <w:pStyle w:val="Style23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тенциальными поставщиками приложены следующие ценовые предложения: 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56"/>
        <w:gridCol w:w="797"/>
        <w:gridCol w:w="688"/>
        <w:gridCol w:w="986"/>
        <w:gridCol w:w="1420"/>
        <w:gridCol w:w="960"/>
        <w:gridCol w:w="960"/>
        <w:gridCol w:w="960"/>
        <w:gridCol w:w="960"/>
        <w:gridCol w:w="986"/>
        <w:gridCol w:w="960"/>
        <w:gridCol w:w="960"/>
        <w:gridCol w:w="1040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товара* 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умма, выделенная для закупа способом тендера (по лоту №), тенге 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в тенге</w:t>
            </w:r>
          </w:p>
        </w:tc>
      </w:tr>
      <w:tr>
        <w:trPr>
          <w:trHeight w:val="9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DIVES» (ДИВЕ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INNOVO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ВИТЕН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JS Consulting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bookmarkStart w:id="4" w:name="RANGE!K3"/>
            <w:r>
              <w:rPr>
                <w:b/>
                <w:bCs/>
                <w:sz w:val="22"/>
                <w:szCs w:val="22"/>
                <w:lang w:val="kk-KZ"/>
              </w:rPr>
              <w:t>ТОО «АККУ ДЭРI»</w:t>
            </w:r>
            <w:bookmarkEnd w:id="4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О «RuMa Farm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kk-KZ"/>
              </w:rPr>
              <w:t>ТОО «Galamat Integra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before="280" w:after="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ТОО «MEDICAL MARKETING GROUP KZ» (МЕДИКАЛ МАРКЕТИНГ ГРУПП КЗ)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хирургическая капроновая, усл.номер 0, длиной 75 см,  с иглами атравматическими длиной 25 мм (1/2), однократного применения, стери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хирургическая капроновая, усл.номер 1, длиной 75 см,  с иглами атравматическими длиной 30 мм (1/2), однократного применения, стери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хирургическая капроновая, усл.номер 2/0, длиной 75 см,  с иглами атравматическими длиной 40 мм (1/2), однократного применения, стериль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Капрон крученый USP 1 (метрич.4), 10 м без игл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рон крученый USP 2 (метрич.5), 10 м без игл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Капрон плетеный USP 2/0, белый, без иглы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Капрон USP 2 (метрич.5) L-75 см., с/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гут простой USP 0, L-75 см, с/и 35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Кетгут простой USP 2 (метрич.6) L-75 см., с/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Кетгут простой USP 2/0, L- 75 см., с/и 30 м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тгут простой USP 3, L- 75 см. с/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Кетгут USP3/0 (3),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рассасывающаяся плетеная USP 2 (метрич/5) L-75 см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 3/0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Полипропилен 4/0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Полипропилен 5/0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пропилен 6/0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рассасывающаяся плетеная  USP 1 (метрич/4) L-90 см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рассасывающаяся плетеная USP 0 (метрич/3,5) L-75 см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Нить рассасывающаяся плетеная USP 2/0 (метрич/3) L-75 см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Хирургический шовный материал  USP 3/0 (2)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Хирургический шовный материал USP  6/0 (0,7), 5/0 (1), 4/0 (1,5), 3/0 (2), 2/0 (3), 0 (3,5), 1 (4), 2 (5), 3-4 (6), 5 (7), 6 (8); длина нити 75 см, с игло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37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 xml:space="preserve">Хирургический шовный материал USP 6/0 (0,7), 5/0 (1), 4/0 (1,5), 3/0 (2), 2/0 (3), 0 (3,5), 1 (4), 2 (5), 3-4 (6), 5 (7), 6 (8); длина нити 10 м, без иглы 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Система кохлеарной имплантации для пациентов с сенсоневральной тугоухостью четвертой степени и глухотой, со стандартной анатомией и аномалиями развития внутреннего уха с речевым процессором заушного тип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/>
            </w:pPr>
            <w:r>
              <w:rPr>
                <w:sz w:val="22"/>
                <w:szCs w:val="22"/>
              </w:rPr>
              <w:t>Система кохлеарной имплантации для пациентов с сенсоневральной тугоухостью четвертой степени и глухотой, со стандартной анатомией и аномалиями развития внутреннего уха с речевым процессором заушного тип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00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461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/>
      </w:pPr>
      <w:r>
        <w:rPr>
          <w:sz w:val="22"/>
          <w:szCs w:val="22"/>
        </w:rPr>
        <w:t>Изложение оценки и сопоставления тендерных заявок. Комиссия при рассмотрении представленных заявок исходила из следующих критериев оценки: соответствия требованиям тендерной документации, полноты представленных документов, наименьшей цены на предоставляемые товары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ндерная комиссия отклонила тендерную заявку следующих потенциальных поставщиков: 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>
          <w:sz w:val="22"/>
          <w:szCs w:val="22"/>
        </w:rPr>
      </w:pPr>
      <w:r>
        <w:rPr>
          <w:sz w:val="22"/>
          <w:szCs w:val="22"/>
        </w:rPr>
        <w:t>- отклонить ТОО «Galamat Integra»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;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/>
      </w:pPr>
      <w:r>
        <w:rPr>
          <w:sz w:val="22"/>
          <w:szCs w:val="22"/>
        </w:rPr>
        <w:t>- отклонить ТОО «ВИТЕНА»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;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/>
      </w:pPr>
      <w:r>
        <w:rPr>
          <w:sz w:val="22"/>
          <w:szCs w:val="22"/>
        </w:rPr>
        <w:t>- отклонить ТОО «DIVES» (ДИВЕС)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;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/>
      </w:pPr>
      <w:r>
        <w:rPr>
          <w:sz w:val="22"/>
          <w:szCs w:val="22"/>
        </w:rPr>
        <w:t>- отклонить ТОО «MEDICAL MARKETING GROUP KZ» (МЕДИКАЛ МАРКЕТИНГ ГРУПП КЗ)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;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/>
      </w:pPr>
      <w:r>
        <w:rPr>
          <w:sz w:val="22"/>
          <w:szCs w:val="22"/>
        </w:rPr>
        <w:t xml:space="preserve">- отклонить ТОО «INNOVO»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; </w:t>
      </w:r>
    </w:p>
    <w:p>
      <w:pPr>
        <w:pStyle w:val="Style23"/>
        <w:tabs>
          <w:tab w:val="clear" w:pos="708"/>
          <w:tab w:val="left" w:pos="709" w:leader="none"/>
        </w:tabs>
        <w:ind w:left="786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отклонить ТОО «JS Consulting» на основании п. 14, гл. 2 Правил «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Наименования и местонахождение победителей по каждому лоту тендера и условия, по которым определен победитель, с указанием торгового наименования, а также наименование и местонахождение участника каждого лота тендера, предложение которого является вторым после победителя с указанием торгового наименования.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ind w:left="78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9"/>
        <w:gridCol w:w="1960"/>
        <w:gridCol w:w="1042"/>
        <w:gridCol w:w="1096"/>
        <w:gridCol w:w="2371"/>
        <w:gridCol w:w="708"/>
        <w:gridCol w:w="2285"/>
        <w:gridCol w:w="1644"/>
        <w:gridCol w:w="1042"/>
        <w:gridCol w:w="906"/>
      </w:tblGrid>
      <w:tr>
        <w:trPr>
          <w:trHeight w:val="109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победите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ловия, по которым определен победител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Лот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 место нахождения участника тендера предложение, которого является вторым по предпочтительности после предложения победител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иницу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заявки</w:t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тенге)</w:t>
            </w:r>
          </w:p>
        </w:tc>
      </w:tr>
      <w:tr>
        <w:trPr>
          <w:trHeight w:val="12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0, длиной 75 см,  с иглами атравматическими длиной 25 мм (1/2), однократного применения, стерильная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1, длиной 75 см,  с иглами атравматическими длиной 30 мм (1/2), однократного применения, стерильная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ить хирургическая капроновая, усл.номер 2/0, длиной 75 см,  с иглами атравматическими длиной 40 мм (1/2), однократного применения, стерильная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н крученый USP 1 (метрич.4), 10 м без иглы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апрон крученый USP 2 (метрич.5), 10 м без иглы KAPRON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н плетеный USP 2/0, белый, без иглы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рон USP 2 (метрич.5) L-75 см., с/и KAPRO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гут простой USP 0, L-75 см, с/и 35 мм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гут простой USP 2 (метрич.6) L-75 см., с/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тгут простой USP 2/0, L- 75 см., с/и 30 мм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етгут простой USP 3, L- 75 см. с/и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етгут USP3/0 (3), с иглой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2 (метрич/5) L-75 см с иглой RUMACRY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ипропилен 3/0 с иглой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4/0 с игл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5/0 с игл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пропилен 6/0 с игл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ить рассасывающаяся плетеная  USP 1 (метрич/4) L-90  см с иглой RUMACRY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0 (метрич/3,5) L-75 см с иглой RUMACRY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5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ь рассасывающаяся плетеная USP 2/0 (метрич/3) L-75 см с иглой RUMACRY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шовный материал  USP 3/0 (2) с иглой RUMACRYL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шовный материал USP  6/0 (0,7), 5/0 (1), 4/0 (1,5), 3/0 (2), 2/0 (3), 0 (3,5), 1 (4), 2 (5), 3-4 (6), 5 (7), 6 (8); длина нити 75 см, с иглой RUMASA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ТОО «RuMa Farm» г. Алматы, ул.Варламова, дом 33, кв.18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Хирургический шовный материал USP 6/0 (0,7), 5/0 (1), 4/0 (1,5), 3/0 (2), 2/0 (3), 0 (3,5), 1 (4), 2 (5), 3-4 (6), 5 (7), 6 (8); длина нити 10 м, без иглы  RUMASAN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14 гл. 2 Правил (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настоящих Правил, такой потенциальный поставщик признается победителем, а заявки других потенциальных поставщиков автоматически отклоняют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АККУ ДЭРI» г.Алматы, ул. Казыбек би, д.1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истема кохлеарной  имплантации  Mi 1200 Synchrony с вариантами электродов и аксессуарами с речевым процессором заушного типа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0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ТОО «АККУ ДЭРI» г.Алматы, ул. Казыбек би, д.1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 xml:space="preserve">Система кохлеарной  имплантации  </w:t>
            </w:r>
            <w:r>
              <w:rPr>
                <w:color w:val="000000"/>
                <w:sz w:val="20"/>
                <w:lang w:val="en-US"/>
              </w:rPr>
              <w:t>Mi</w:t>
            </w:r>
            <w:r>
              <w:rPr>
                <w:color w:val="000000"/>
                <w:sz w:val="20"/>
              </w:rPr>
              <w:t xml:space="preserve"> 1250 </w:t>
            </w:r>
            <w:r>
              <w:rPr>
                <w:color w:val="000000"/>
                <w:sz w:val="20"/>
                <w:lang w:val="en-US"/>
              </w:rPr>
              <w:t>Synchrony</w:t>
            </w:r>
            <w:r>
              <w:rPr>
                <w:color w:val="000000"/>
                <w:sz w:val="20"/>
              </w:rPr>
              <w:t xml:space="preserve"> с вариантами электродов и аксессуара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390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1700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п. 66 гл. 2 Правил (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по лотам №1, №2, №3, №4, №5, №6, №7, №8, №9, №10, №11, №12, №13, №14, №15, №16, №17, №18, №19, №20, №21, №22, №23 заключить договор с ТОО «RuMa Farm» на сумму 30691500 (тридцать миллионов шестьсот девяносто одна тысяча пятьсот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sz w:val="22"/>
          <w:szCs w:val="22"/>
        </w:rPr>
        <w:t>- по лотам № 24, №25 заключить договор с ТОО «АККУ ДЭРI» на сумму 66 770 000 (шестьдесят шесть миллионов семьсот семьдесят тысяч) тенге, 00 тиын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у государственных закупок в установленные Правилами сроки, заключить с победителями тендера договоры закупа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/>
        <w:t>Эксперт не привлекался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 данное решение единогласно проголосовали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>«ЗА»</w:t>
      </w:r>
      <w:r>
        <w:rPr>
          <w:sz w:val="22"/>
          <w:szCs w:val="22"/>
        </w:rPr>
        <w:t xml:space="preserve"> – 5 (пять) голо</w:t>
      </w:r>
      <w:r>
        <w:rPr>
          <w:sz w:val="22"/>
          <w:szCs w:val="22"/>
          <w:lang w:val="kk-KZ"/>
        </w:rPr>
        <w:t>сов:</w:t>
      </w:r>
    </w:p>
    <w:p>
      <w:pPr>
        <w:pStyle w:val="Normal"/>
        <w:ind w:right="-709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«ПРОТИВ» </w:t>
      </w:r>
      <w:r>
        <w:rPr>
          <w:sz w:val="22"/>
          <w:szCs w:val="22"/>
        </w:rPr>
        <w:t>- 0 голосов;</w:t>
      </w:r>
    </w:p>
    <w:p>
      <w:pPr>
        <w:pStyle w:val="Normal"/>
        <w:ind w:right="-5" w:hanging="0"/>
        <w:jc w:val="both"/>
        <w:rPr>
          <w:sz w:val="22"/>
          <w:szCs w:val="22"/>
          <w:lang w:val="kk-KZ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ВОЗДЕРЖАЛСЯ»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kk-KZ"/>
        </w:rPr>
        <w:t>0 голо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тендерной комиссии:                                     _________________   Алимбетова М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тендерной комиссии:                _________________   Кенжебекова Г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                                                   _________________   </w:t>
      </w:r>
      <w:r>
        <w:rPr/>
        <w:t>Саханова А.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Жубаниязов А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_________________   Имангалиева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Секретарь тендерной комиссии:                                           __________________   Раимбеков Ж.Б.</w:t>
      </w:r>
    </w:p>
    <w:sectPr>
      <w:footerReference w:type="default" r:id="rId2"/>
      <w:type w:val="nextPage"/>
      <w:pgSz w:orient="landscape" w:w="16838" w:h="11906"/>
      <w:pgMar w:left="993" w:right="253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Гельветика">
    <w:charset w:val="cc"/>
    <w:family w:val="decorative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both"/>
      <w:outlineLvl w:val="5"/>
    </w:pPr>
    <w:rPr>
      <w:iCs/>
      <w:szCs w:val="20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>
      <w:color w:val="000000"/>
    </w:rPr>
  </w:style>
  <w:style w:type="character" w:styleId="WW8Num33z0">
    <w:name w:val="WW8Num33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Cs/>
      <w:sz w:val="24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Знак"/>
    <w:qFormat/>
    <w:rPr>
      <w:sz w:val="28"/>
    </w:rPr>
  </w:style>
  <w:style w:type="character" w:styleId="32">
    <w:name w:val="Основной текст 3 Знак"/>
    <w:qFormat/>
    <w:rPr>
      <w:b/>
      <w:sz w:val="28"/>
    </w:rPr>
  </w:style>
  <w:style w:type="character" w:styleId="Style17">
    <w:name w:val="Основной текст с отступом Знак"/>
    <w:basedOn w:val="Style9"/>
    <w:qFormat/>
    <w:rPr/>
  </w:style>
  <w:style w:type="character" w:styleId="Style18">
    <w:name w:val="Текст сноски Знак"/>
    <w:basedOn w:val="Style9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S19">
    <w:name w:val="s19"/>
    <w:qFormat/>
    <w:rPr>
      <w:rFonts w:ascii="Times New Roman" w:hAnsi="Times New Roman" w:cs="Times New Roman"/>
      <w:color w:val="008000"/>
    </w:rPr>
  </w:style>
  <w:style w:type="character" w:styleId="Appleconvertedspace">
    <w:name w:val="apple-converted-space"/>
    <w:qFormat/>
    <w:rPr/>
  </w:style>
  <w:style w:type="character" w:styleId="Style20">
    <w:name w:val="Статья Знак"/>
    <w:qFormat/>
    <w:rPr>
      <w:rFonts w:ascii="Arial" w:hAnsi="Arial" w:cs="Arial"/>
      <w:sz w:val="24"/>
      <w:szCs w:val="24"/>
    </w:rPr>
  </w:style>
  <w:style w:type="character" w:styleId="Note">
    <w:name w:val="not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qFormat/>
    <w:rPr/>
  </w:style>
  <w:style w:type="character" w:styleId="Normal1">
    <w:name w:val="Normal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21">
    <w:name w:val="Название Знак"/>
    <w:qFormat/>
    <w:rPr>
      <w:b/>
      <w:sz w:val="24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7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8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Подзаголовок Знак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numPr>
        <w:ilvl w:val="0"/>
        <w:numId w:val="3"/>
      </w:num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4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ind w:firstLine="36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28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110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1 Знак Знак Знак Знак"/>
    <w:basedOn w:val="Normal"/>
    <w:qFormat/>
    <w:pPr/>
    <w:rPr>
      <w:rFonts w:eastAsia="SimSun;宋体"/>
      <w:b/>
      <w:bCs/>
      <w:sz w:val="28"/>
      <w:szCs w:val="28"/>
      <w:lang w:val="en-US"/>
    </w:rPr>
  </w:style>
  <w:style w:type="paragraph" w:styleId="161">
    <w:name w:val="Знак Знак1 Знак6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1">
    <w:name w:val="Знак Знак1 Знак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1 Знак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31">
    <w:name w:val="Знак Знак1 Знак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1 Знак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Знак Знак1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35">
    <w:name w:val="Абзац списка3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41">
    <w:name w:val="Абзац списка4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4">
    <w:name w:val="Заголовок 11"/>
    <w:basedOn w:val="Normal"/>
    <w:qFormat/>
    <w:pPr>
      <w:widowControl w:val="false"/>
      <w:autoSpaceDE w:val="false"/>
      <w:ind w:left="304" w:hanging="0"/>
      <w:outlineLvl w:val="1"/>
    </w:pPr>
    <w:rPr>
      <w:b/>
      <w:bCs/>
      <w:lang w:bidi="ru-RU"/>
    </w:rPr>
  </w:style>
  <w:style w:type="paragraph" w:styleId="5">
    <w:name w:val="Абзац списка5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61">
    <w:name w:val="Абзац списка6"/>
    <w:basedOn w:val="Normal"/>
    <w:qFormat/>
    <w:pPr>
      <w:suppressAutoHyphens w:val="true"/>
      <w:spacing w:lineRule="atLeast" w:line="100"/>
      <w:ind w:left="720" w:hanging="0"/>
    </w:pPr>
    <w:rPr/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 CYR" w:hAnsi="Times New Roman CYR" w:cs="Times New Roman CYR"/>
      <w:b/>
      <w:caps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ind w:firstLine="400"/>
      <w:jc w:val="both"/>
    </w:pPr>
    <w:rPr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color w:val="333333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116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1">
    <w:name w:val="Знак Знак1 Знак8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1">
    <w:name w:val="Знак Знак1 Знак7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7">
    <w:name w:val="Абзац списка7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8">
    <w:name w:val="Абзац списка8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Pc">
    <w:name w:val="pc"/>
    <w:basedOn w:val="Normal"/>
    <w:qFormat/>
    <w:pPr>
      <w:jc w:val="center"/>
    </w:pPr>
    <w:rPr>
      <w:color w:val="000000"/>
    </w:rPr>
  </w:style>
  <w:style w:type="paragraph" w:styleId="9">
    <w:name w:val="Абзац списка9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57:00Z</dcterms:created>
  <dc:creator>Sukhoruchenko</dc:creator>
  <dc:description/>
  <cp:keywords/>
  <dc:language>en-US</dc:language>
  <cp:lastModifiedBy>User</cp:lastModifiedBy>
  <cp:lastPrinted>2025-02-04T09:09:00Z</cp:lastPrinted>
  <dcterms:modified xsi:type="dcterms:W3CDTF">2025-02-04T04:19:00Z</dcterms:modified>
  <cp:revision>293</cp:revision>
  <dc:subject/>
  <dc:title/>
</cp:coreProperties>
</file>