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>Протокол №9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на 2025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Алматы                                                  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kk-KZ"/>
        </w:rPr>
        <w:t>11 часов 00 минут 04 февраля 2025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5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йшекова Н.Э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 медицинских изделий  на 2025 год в соответствии с Приказом Министра здравоохранения Республики Казахстан от 07 июня 202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 на 2025 год, составляет </w:t>
      </w:r>
      <w:bookmarkStart w:id="1" w:name="_Hlk140564433"/>
      <w:r>
        <w:rPr>
          <w:sz w:val="22"/>
          <w:szCs w:val="22"/>
        </w:rPr>
        <w:t>17 186 135 (семнадцать миллионов сто восемьдесят шесть тысяч сто тридцать пять) 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35"/>
        <w:gridCol w:w="3198"/>
        <w:gridCol w:w="905"/>
        <w:gridCol w:w="908"/>
        <w:gridCol w:w="1029"/>
        <w:gridCol w:w="2249"/>
        <w:gridCol w:w="1701"/>
        <w:gridCol w:w="1263"/>
        <w:gridCol w:w="1607"/>
      </w:tblGrid>
      <w:tr>
        <w:trPr>
          <w:trHeight w:val="1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заказчика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товара*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 поставки (в соответсвии с Инкотермс 2020)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 това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 товар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азмер авансового платежа, в% 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мма, выделенная для закупа способом тендера (по лоту №), тенге 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1.5x4, 1.5x5, 1.5x6, 1.5x7, 1.5x8, 1.5x9, 1.5x10, 1.5x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414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2.0x6, 2.0x7,  2.0x8, 2.0x9, 2.0x10, 2.0x11, 2.0x12, 2.0x14, 2.0x16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57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-2,0  L-23,5; 29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прямая 10отв.-2,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22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47/100° 9отв. левая, правая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9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левая, права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44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 левая, прав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1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51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 L-40,5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6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изогнутая 12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прямa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левая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правая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T-образная 90° 9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25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6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9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9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0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29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8отв. левая, правая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44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2Y-образная 7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82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oпластина H-образная 14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12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24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56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40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19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оугольник-1.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7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cетка 85x50x0.2-1.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5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-1.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1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100° 6 отверстий левая, права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58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 отверст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69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2Y-образная 6 отверстий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53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етка-1.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8/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7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0/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1.5x4, 1.5x5, 1.5x6, 1.5x7, 1.5x8, 1.5x9, 1.5x10, 1.5x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2.0x6, 2.0x7,  2.0x8, 2.0x9, 2.0x10, 2.0x11, 2.0x12, 2.0x14, 2.0x16.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-2,0  L-23,5; 29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прямая 10отв.-2,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L-образная 47/100° 9отв. левая, правая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левая, права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 левая, прав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T-образна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 L-40,5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изогнутая 12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прямaя 6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левая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правая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T-образная 90° 9отв.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6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9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.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8отв. левая, правая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2Y-образная 7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oпластина H-образная 14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12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24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прямая 40отв.-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-1.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100° 6 отверстий левая, права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 отверстий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2Y-образная 6 отверстий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8/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</w:tr>
      <w:tr>
        <w:trPr>
          <w:trHeight w:val="14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0/8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0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187230670"/>
            <w:r>
              <w:rPr>
                <w:b/>
                <w:bCs/>
                <w:color w:val="000000"/>
                <w:sz w:val="22"/>
                <w:szCs w:val="22"/>
              </w:rPr>
              <w:t>17 186 135</w:t>
            </w:r>
            <w:bookmarkEnd w:id="2"/>
            <w:r>
              <w:rPr>
                <w:b/>
                <w:bCs/>
                <w:color w:val="000000"/>
                <w:sz w:val="22"/>
                <w:szCs w:val="22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76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1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6"/>
        <w:gridCol w:w="5387"/>
        <w:gridCol w:w="3969"/>
      </w:tblGrid>
      <w:tr>
        <w:trPr>
          <w:trHeight w:val="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г.Алматы, мкр. НурАлатау, ул. Е. Рахмадиева, 35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0</w:t>
            </w:r>
            <w:r>
              <w:rPr>
                <w:sz w:val="22"/>
                <w:szCs w:val="22"/>
                <w:lang w:val="kk-KZ"/>
              </w:rPr>
              <w:t>1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kk-KZ"/>
              </w:rPr>
              <w:t>5</w:t>
            </w: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4 часов </w:t>
            </w:r>
            <w:r>
              <w:rPr>
                <w:sz w:val="22"/>
                <w:szCs w:val="22"/>
                <w:lang w:val="kk-KZ"/>
              </w:rPr>
              <w:t>30</w:t>
            </w:r>
            <w:r>
              <w:rPr>
                <w:sz w:val="22"/>
                <w:szCs w:val="22"/>
              </w:rPr>
              <w:t xml:space="preserve"> мин</w:t>
            </w:r>
          </w:p>
        </w:tc>
      </w:tr>
      <w:tr>
        <w:trPr>
          <w:trHeight w:val="5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КазМедбиотех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ктобе, переулок Самал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 часов 50 мин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ОО «</w:t>
            </w:r>
            <w:r>
              <w:rPr>
                <w:bCs/>
                <w:sz w:val="22"/>
                <w:szCs w:val="22"/>
                <w:lang w:val="en-US"/>
              </w:rPr>
              <w:t>Apex Co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«КазМедбиоте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енные заявки соответствуют квалификационным требованиям и требованиям тендерной документаций кроме: </w:t>
      </w:r>
      <w:r>
        <w:rPr>
          <w:sz w:val="22"/>
          <w:szCs w:val="22"/>
        </w:rPr>
        <w:t>ТОО «КазМедбиотех»</w:t>
      </w:r>
      <w:r>
        <w:rPr>
          <w:sz w:val="22"/>
          <w:szCs w:val="22"/>
          <w:lang w:val="kk-KZ"/>
        </w:rPr>
        <w:t>- потенциального поставщика документы пронумерованы по листно</w:t>
      </w:r>
      <w:r>
        <w:rPr>
          <w:color w:val="000000"/>
          <w:sz w:val="22"/>
          <w:szCs w:val="22"/>
        </w:rPr>
        <w:t>.</w:t>
      </w:r>
    </w:p>
    <w:p>
      <w:pPr>
        <w:pStyle w:val="Style22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2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75"/>
        <w:gridCol w:w="1134"/>
        <w:gridCol w:w="1134"/>
        <w:gridCol w:w="1276"/>
        <w:gridCol w:w="1984"/>
        <w:gridCol w:w="2693"/>
        <w:gridCol w:w="2127"/>
      </w:tblGrid>
      <w:tr>
        <w:trPr>
          <w:trHeight w:val="2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3" w:name="RANGE!A1%3AH68"/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  <w:bookmarkEnd w:id="3"/>
          </w:p>
        </w:tc>
        <w:tc>
          <w:tcPr>
            <w:tcW w:w="3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товара*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Сумма, выделенная для закупа способом тендера (по лоту №), тенге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в тенг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Apex C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Казмедбиотех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1.5x4, 1.5x5, 1.5x6, 1.5x7, 1.5x8, 1.5x9, 1.5x10, 1.5x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94 14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винт 2.0x6, 2.0x7,  2.0x8, 2.0x9, 2.0x10, 2.0x11, 2.0x12, 2.0x14, 2.0x1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85 7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-2,0  L-23,5; 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6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прямая 10отв.-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42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47/100° 9отв. левая, правая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9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левая, права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74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 левая, прав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97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6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T-образна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51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 L-40,5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96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изогнутая 12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прямa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левая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5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правая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T-образная 90° 9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54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72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6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9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9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1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30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72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8отв. левая, правая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8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14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2Y-образная 7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18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oпластина H-образная 14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7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12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8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24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65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40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6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 19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прямоугольник-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7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 77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cетка 85x50x0.2-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5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 5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-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11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100° 6 отверстий левая, пра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1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558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2Y-образная 6 отверст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3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етка-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 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8/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5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0/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5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инт 1.5x4, 1.5x5, 1.5x6, 1.5x7, 1.5x8, 1.5x9, 1.5x10, 1.5x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винт 2.0x6, 2.0x7,  2.0x8, 2.0x9, 2.0x10, 2.0x11, 2.0x12, 2.0x14, 2.0x16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0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прямая-2,0  L-23,5; 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прямая 10отв.-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47/100° 9отв. левая, правая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L-образная левая, права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 левая, прав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 L-40,5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изогнутая 12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прямaя 6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левая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правая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T-образная 90° 9отв.-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6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9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8отв. левая, правая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2Y-образная 7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oпластина H-образная 14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12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24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40отв.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икропластина прямая 6отв.-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100° 6 отверстий левая, пра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 отверс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2Y-образная 6 отверст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2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8/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0/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186 135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ендерная комиссия отклонила тендерную заявку следующих потенциальных поставщиков: - отклонить ТОО «КазМедбиотех»</w:t>
      </w:r>
      <w:r>
        <w:rPr>
          <w:sz w:val="22"/>
          <w:szCs w:val="22"/>
          <w:lang w:val="kk-KZ"/>
        </w:rPr>
        <w:t xml:space="preserve"> согласно пп. 17 п. 62 Правил - потенциального поставщика документы пронумерованы по </w:t>
      </w:r>
      <w:r>
        <w:rPr>
          <w:sz w:val="22"/>
          <w:szCs w:val="22"/>
        </w:rPr>
        <w:t>листно (представления тендерной заявки в не 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)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9"/>
        <w:gridCol w:w="2408"/>
        <w:gridCol w:w="1042"/>
        <w:gridCol w:w="986"/>
        <w:gridCol w:w="2591"/>
        <w:gridCol w:w="708"/>
        <w:gridCol w:w="2285"/>
        <w:gridCol w:w="1644"/>
        <w:gridCol w:w="1042"/>
        <w:gridCol w:w="906"/>
      </w:tblGrid>
      <w:tr>
        <w:trPr>
          <w:trHeight w:val="8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винт 1.5x4, 1.5x5, 1.5x6, 1.5x7, 1.5x8, 1.5x9, 1.5x10, 1.5x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19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винт 2.0x6, 2.0x7,  2.0x8, 2.0x9, 2.0x10, 2.0x11, 2.0x12, 2.0x14, 2.0x1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2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-2,0  L-23,5; 29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4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прямая 10отв.-2,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L-образная 47/100° 9отв. левая, правая-2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3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левая, правая 6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48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 левая, правая 5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8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T-образная 5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5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T-образная 6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07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 L-40,5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6805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изогнутая 12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прямaя 6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левая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L-образная 6отв. правая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амокомпрессирующая T-образная 90° 9отв.-2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0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6отв.-2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Т-образная самокомпрессирующая 90° 9отв.-2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1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отв.-2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5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L-образная 8отв. левая, правая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5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2Y-образная 7отв.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oпластина H-образная 14отв.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6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12отв.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24отв.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4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40отв.-1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20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прямоугольник-1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8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cетка 85x50x0.2-1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7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прямая 6отв.-1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8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Микропластина L-образная 100° 6 отверстий левая, права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89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Y-образная 5 отверсти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кропластина 2Y-образная 6 отверсти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пластина сетка-1.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8/1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Apex Co» г.Алматы, мкр. НурАлатау, ул. Е. Рахмадиева, 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1.0/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5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2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лотам №1, №2, №3, №4, №5, №6, №7, №8, №9, №10, №11, №12, №13, №14, №15,№ 16, №17, №18,№19, №20, №21, №22, №23, №24, №25,№26, №27,№28, №29, №30, №31, №32, №33, №34  заключить договор </w:t>
      </w:r>
      <w:r>
        <w:rPr>
          <w:sz w:val="22"/>
          <w:szCs w:val="22"/>
          <w:lang w:val="kk-KZ"/>
        </w:rPr>
        <w:t xml:space="preserve"> с ТОО «Apex Co» </w:t>
      </w:r>
      <w:r>
        <w:rPr>
          <w:sz w:val="22"/>
          <w:szCs w:val="22"/>
        </w:rPr>
        <w:t xml:space="preserve">на сумму </w:t>
      </w:r>
      <w:r>
        <w:rPr>
          <w:sz w:val="22"/>
          <w:szCs w:val="22"/>
          <w:lang w:val="kk-KZ"/>
        </w:rPr>
        <w:t xml:space="preserve">12 676 870 </w:t>
      </w:r>
      <w:r>
        <w:rPr>
          <w:sz w:val="22"/>
          <w:szCs w:val="22"/>
        </w:rPr>
        <w:t>(двенадцать миллионов шестьсот семьдесят шесть тысяч восемьсот семьдесят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35, №36, №37, №38, №39, №40, №41, №42, №43, №44, №45, №46, №47, №48, №49, №50, №51, №52, №53, №54, №55, №56, №57, №58, №59, №60, №61, №62, №63, №64, №65 не состоялс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ерты не привлекались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_________________   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_________________   </w:t>
      </w:r>
      <w:r>
        <w:rPr/>
        <w:t>Байшекова Н.Э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7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2-04T09:59:00Z</cp:lastPrinted>
  <dcterms:modified xsi:type="dcterms:W3CDTF">2025-02-04T05:05:00Z</dcterms:modified>
  <cp:revision>347</cp:revision>
  <dc:subject/>
  <dc:title/>
</cp:coreProperties>
</file>