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7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тендера закупа </w:t>
      </w:r>
      <w:r>
        <w:rPr>
          <w:b/>
        </w:rPr>
        <w:t>медицинских изделий на 202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                                      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>11 часов 00 минут 31 января 2025г.</w:t>
      </w:r>
    </w:p>
    <w:p>
      <w:pPr>
        <w:pStyle w:val="Normal"/>
        <w:ind w:left="3780" w:hanging="3780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val="kk-KZ"/>
        </w:rPr>
        <w:t>Тендерная</w:t>
      </w:r>
      <w:r>
        <w:rPr/>
        <w:t xml:space="preserve"> комиссия в составе:</w:t>
      </w:r>
    </w:p>
    <w:tbl>
      <w:tblPr>
        <w:tblW w:w="136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9381"/>
      </w:tblGrid>
      <w:tr>
        <w:trPr/>
        <w:tc>
          <w:tcPr>
            <w:tcW w:w="4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Алимбетова М.С.</w:t>
            </w:r>
          </w:p>
        </w:tc>
        <w:tc>
          <w:tcPr>
            <w:tcW w:w="9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тендерно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bookmarkStart w:id="0" w:name="_Hlk140504428"/>
            <w:r>
              <w:rPr/>
              <w:t>Кенжебекова Г.К.</w:t>
            </w:r>
            <w:bookmarkEnd w:id="0"/>
          </w:p>
        </w:tc>
        <w:tc>
          <w:tcPr>
            <w:tcW w:w="9381" w:type="dxa"/>
            <w:tcBorders/>
          </w:tcPr>
          <w:p>
            <w:pPr>
              <w:pStyle w:val="Style25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заместитель председателя тендерной комиссии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>
          <w:trHeight w:val="419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анова А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член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баниязов А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айдаров Ж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– </w:t>
            </w:r>
            <w:r>
              <w:rPr/>
              <w:t>член комиссии;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– </w:t>
            </w:r>
            <w:r>
              <w:rPr/>
              <w:t>член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закупа ГКП на ПХВ «Алматинская  многопрофильная  клиническая  больница» ГУ «Управление здравоохранения Алматинской области», расположенное по адресу: г. Алматы, улица А. Демченко, д. 83 Б провел тендер по закупу  медицинских изделий  на 2025 год в соответствии с Приказом Министра здравоохранения Республики Казахстан от 07 июня 2023 года № 110 «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медицинских изделий для эндопротезирования на 2025 год, составляет </w:t>
      </w:r>
      <w:bookmarkStart w:id="1" w:name="_Hlk140564433"/>
      <w:r>
        <w:rPr>
          <w:sz w:val="22"/>
          <w:szCs w:val="22"/>
        </w:rPr>
        <w:t>112 049 000 (сто двенадцать миллионов сорок девять тысяч) тенге, 00 тиын.</w:t>
      </w:r>
      <w:bookmarkEnd w:id="1"/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35"/>
        <w:gridCol w:w="3754"/>
        <w:gridCol w:w="907"/>
        <w:gridCol w:w="911"/>
        <w:gridCol w:w="1029"/>
        <w:gridCol w:w="2539"/>
        <w:gridCol w:w="1149"/>
        <w:gridCol w:w="958"/>
        <w:gridCol w:w="1619"/>
      </w:tblGrid>
      <w:tr>
        <w:trPr>
          <w:trHeight w:val="1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заказчика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товара* 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поставки (в соответсвии с Инкотермс 2020)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поставки товаров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 поставки товар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мер авансового платежа, в%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Сумма, выделенная для закупа способом тендера (по лоту №), тенге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нт педикулярный многоосевой, титановый  5.5, диаметром 4.0, 4.5, 5.0, 5.5, 6.0, 6.5, 7.5, 8.5 мм, длиной 20, 25, 30, 35, 40, 45, 50, 55, 60, 65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8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с отламывающейся головк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00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нт педикулярный, многоосевой, канюлированный 5.5 мм, диаметром 4.5, 5.5, 6.5, 7.5, 8.5, 9.5, 10.5 мм, длиной 30, 35, 40, 45, 50, 55, 90, 100, 110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0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нт педикулярный, многоосевой, фенестрированный, титановый  5.5 мм, диаметром 5.5, 6.5, 7.5 мм, длиной 35, 40, 45, 50, 55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титановая, с отламывающейся головк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жень прямой титановый , диаметром 5.5 мм, длиной 500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йдж  длиной 20, 25 мм, высотой 9, 10, 11, 12, 13, 14, 15, 16, 17, 18 мм, угол лордоза 0, 4, 7 градусо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уемый межпозвонковый шейный кейдж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мосверлящий вин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нтирующая система , стандартная,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нтирующая система Дельта, стандартн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вертебропластики PC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4, длиной 23; 25; 28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6, длиной 37; 39; 41; 43; 46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8, длиной 50; 53; 56; 59; 62; 65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10, длиной 69; 73; 77; 81;85; 89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шейный с изменяемым углом, самонарезающий, самосверлящий, диаметром 4,0; 4,5 мм, длиной 12; 14; 16; 18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0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транспедикулярный полиаксиальный CHARSPINE2, диаметром 4, 4.5, 5, 5.5, 6, 6.5, 7.5 мм, длиной (L) от 20 до 90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жень титановый, диаметром 6.0 мм, длиной (L) от 40 до 600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нт блокирующий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итель твердой мозговой оболочки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и, , твердые и мягкие, 3х 3 мм, 6*3 мм, 9*5 мм, 16*7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мостатический материал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лант раздвижно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 концева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лантат сетчатый размером 12/88, 15/88, 20/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 зубчатая диаметром 12, 15, 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кифопласти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тный цемент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биопсии кост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наполнения кост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усыватель по KERRISON, костный, разборный 1,5 мм 200 мм, режущий вверх под углом 130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усыватель по KERRISON, костный, стандартный, разборный 2 мм 230 мм, режущий вверх под углом 130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усыватель по KERRISON, костный, стандартный, разборный 3 мм 230 мм, режущий вверх под углом 130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усыватель по KERRISON, костный, стандартный, разборный 4 мм 230 мм, режущий вверх под углом 130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усыватель по KERRISON, костный, стандартный, разборный 5 мм 230 мм, режущий вверх под углом 130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00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чки по LUER-STILLE, костные, усиленные, угловые, 6,8 мм, 240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</w:t>
            </w:r>
          </w:p>
        </w:tc>
      </w:tr>
      <w:tr>
        <w:trPr>
          <w:trHeight w:val="10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чки по TROTTER, костные, изогнутые по оси, 205 м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000</w:t>
            </w:r>
          </w:p>
        </w:tc>
      </w:tr>
      <w:tr>
        <w:trPr>
          <w:trHeight w:val="8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жим для удаления клипс многоразовы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  <w:tr>
        <w:trPr>
          <w:trHeight w:val="9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П на ПХВ «АМКБ»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им по RANEY, для наложения/ удаления клипс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DP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049 000,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именование и местонахождение потенциальных поставщиков, представившие тендерные заявки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1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6"/>
        <w:gridCol w:w="5387"/>
        <w:gridCol w:w="3969"/>
      </w:tblGrid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и дата представления заявки</w:t>
            </w:r>
          </w:p>
        </w:tc>
      </w:tr>
      <w:tr>
        <w:trPr>
          <w:trHeight w:val="4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Алматы, мкр. НурАлатау, ул. Е. Рахмадиева, 35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</w:t>
            </w:r>
            <w:r>
              <w:rPr>
                <w:sz w:val="22"/>
                <w:szCs w:val="22"/>
                <w:lang w:val="kk-KZ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kk-KZ"/>
              </w:rPr>
              <w:t>5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1 часов </w:t>
            </w:r>
            <w:r>
              <w:rPr>
                <w:sz w:val="22"/>
                <w:szCs w:val="22"/>
                <w:lang w:val="kk-KZ"/>
              </w:rPr>
              <w:t>20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район Есиль, пр.Мангилик Ел, здание 20/2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 08 мин</w:t>
            </w:r>
          </w:p>
        </w:tc>
      </w:tr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JS Consalting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Алматы, ул. Толе би, д.69, оф.3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18 мин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Квалификационные данные потенциальных поставщиков, представивших тендерные заявк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7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3"/>
        <w:gridCol w:w="709"/>
        <w:gridCol w:w="2336"/>
        <w:gridCol w:w="1701"/>
        <w:gridCol w:w="1207"/>
        <w:gridCol w:w="567"/>
        <w:gridCol w:w="709"/>
        <w:gridCol w:w="709"/>
        <w:gridCol w:w="1134"/>
        <w:gridCol w:w="850"/>
        <w:gridCol w:w="567"/>
        <w:gridCol w:w="1985"/>
        <w:gridCol w:w="497"/>
      </w:tblGrid>
      <w:tr>
        <w:trPr>
          <w:trHeight w:val="4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 (приложение 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и уведомления о начале или прекращении деятельности по оптовой и (или) розничной реализации медицин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ю сертификата (GMP)/(GDP)/(G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овое предложение по форме (приложение 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 предусмотренным п.11 настоящих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JS Consalting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</w:tbl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ные заявки соответствуют квалификационным требованиям и требованиям тендерной документаций.</w:t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тенциальными поставщиками приложены следующие ценовые предложения: 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1"/>
        <w:gridCol w:w="959"/>
        <w:gridCol w:w="959"/>
        <w:gridCol w:w="1305"/>
        <w:gridCol w:w="2268"/>
        <w:gridCol w:w="1302"/>
        <w:gridCol w:w="1701"/>
        <w:gridCol w:w="2693"/>
      </w:tblGrid>
      <w:tr>
        <w:trPr>
          <w:trHeight w:val="5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выделенная для закупа способом тендера (по лоту №), тенге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тенг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Apex Co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Galamat Integra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JS Consalting»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нт педикулярный многоосевой, титановый  5.5, диаметром 4.0, 4.5, 5.0, 5.5, 6.0, 6.5, 7.5, 8.5 мм, длиной 20, 25, 30, 35, 40, 45, 50, 55, 60, 65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с отламывающейся головк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нт педикулярный, многоосевой, канюлированный 5.5 мм, диаметром 4.5, 5.5, 6.5, 7.5, 8.5, 9.5, 10.5 мм, длиной 30, 35, 40, 45, 50, 55, 90, 100, 11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 педикулярный, многоосевой, фенестрированный, титановый  5.5 мм, диаметром 5.5, 6.5, 7.5 мм, длиной 35, 40, 45, 50, 55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йка титановая, с отламывающейся головк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прямой титановый , диаметром 5.5 мм, длиной 50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ейдж  длиной 20, 25 мм, высотой 9, 10, 11, 12, 13, 14, 15, 16, 17, 18 мм, угол лордоза 0, 4, 7 градус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уемый межпозвонковый шейный кейд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ерлящий ви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тирующая система , стандартная,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Шунтирующая система Дельта, стандар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вертебропластики PC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шейная, количество отверстий 4, длиной 23; 25; 28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астина шейная, количество отверстий 6, длиной 37; 39; 41; 43; 46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шейная, количество отверстий 8, длиной 50; 53; 56; 59; 62; 65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шейная, количество отверстий 10, длиной 69; 73; 77; 81;85; 89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 шейный с изменяемым углом, самонарезающий, самосверлящий, диаметром 4,0; 4,5 мм, длиной 12; 14; 16; 18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нт транспедикулярный полиаксиальный CHARSPINE2, диаметром 4, 4.5, 5, 5.5, 6, 6.5, 7.5 мм, длиной (L) от 20 до 9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титановый, диаметром 6.0 мм, длиной (L) от 40 до 60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 блокирующ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тель твердой мозговой оболоч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и, , твердые и мягкие, 3х 3 мм, 6*3 мм, 9*5 мм, 16*7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ий матери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 раздвижн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конц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т сетчатый размером 12/88, 15/88, 20/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зубчатая диаметром 12, 15, 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ифоплас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ый цеме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биопсии к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наполнения к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сыватель по KERRISON, костный, разборный 1,5 мм 200 мм, режущий вверх под углом 130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сыватель по KERRISON, костный, стандартный, разборный 2 мм 230 мм, режущий вверх под углом 130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ыкусыватель по KERRISON, костный, стандартный, разборный 3 мм 230 мм, режущий вверх под углом 130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сыватель по KERRISON, костный, стандартный, разборный 4 мм 230 мм, режущий вверх под углом 130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ыкусыватель по KERRISON, костный, стандартный, разборный 5 мм 230 мм, режущий вверх под углом 130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чки по LUER-STILLE, костные, усиленные, угловые, 6,8 мм, 24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чки по TROTTER, костные, изогнутые по оси, 205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жим для удаления клипс многоразовы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о RANEY, для наложения/ удаления клип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049 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2"/>
          <w:szCs w:val="22"/>
        </w:rPr>
        <w:t>Изложение оценки и сопоставления тендерных заявок. Комиссия при рассмотрении представленных заявок исходила из следующих критериев оценки: соответствия требованиям тендерной документации, полноты представленных документов, наименьшей цены на предоставляемые товары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ндерная комиссия отклонила тендерную заявку следующих потенциальных поставщиков:0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именования и местонахождение победителей по каждому лоту тендера и условия, по которым определен победитель, с указанием торгового наименования, а также наименование и местонахождение участника каждого лота тендера, предложение которого является вторым после победителя с указанием торгового наименования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9"/>
        <w:gridCol w:w="2148"/>
        <w:gridCol w:w="1042"/>
        <w:gridCol w:w="1096"/>
        <w:gridCol w:w="2044"/>
        <w:gridCol w:w="708"/>
        <w:gridCol w:w="2285"/>
        <w:gridCol w:w="1844"/>
        <w:gridCol w:w="1042"/>
        <w:gridCol w:w="1096"/>
      </w:tblGrid>
      <w:tr>
        <w:trPr>
          <w:trHeight w:val="10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победител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, по которым определен побед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участника тендера предложение, которого является вторым по предпочтительности после предложения победител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ейдж  длиной 20, 25 мм, высотой 9, 10, 11, 12, 13, 14, 15, 16, 17, 18 мм, угол лордоза 0, 4, 7 градус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72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вертебропластики PCD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8429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4, длиной 23; 25; 28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4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45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6, длиной 37; 39; 41; 43; 46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4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59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8, длиной 50; 53; 56; 59; 62; 65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5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стина шейная, количество отверстий 10, длиной 69; 73; 77; 81;85; 89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52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нт шейный с изменяемым углом, самонарезающий, самосверлящий, диаметром 4,0; 4,5 мм, длиной 12; 14; 16; 18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57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нт транспедикулярный полиаксиальный CHARSPINE2, диаметром 4, 4.5, 5, 5.5, 6, 6.5, 7.5 мм, длиной (L) от 20 до 90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4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25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жень титановый, диаметром 6.0 мм, длиной (L) от 40 до 600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2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блокирующ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JS Consalting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лма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Толе би, д.69, оф.3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одура (Resodura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4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настоящих Правил, на основе наименьшего ценового предложения.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менитель твердой мозговой оболочки  Размерами 12,0 х 14,0 см ;  6,0х14,0 см ;8,0х9,0 см; 4,0х10,0 см; 5,0х6,0 см; 4,0х5,0 см ; 2,0х10,0 см; 1,5 х 3,0 см; 6,0х8,0 см; 2,5 х 2,5 см; 5,0 х 5,0 см; 2,5 х 7,5 см; 7,5 х 7,5 см; 10,0 х 12,5 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00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mipatch прокладки, PTFE, твердые и мягкие, 3 х 3 мм, 6*3 мм, 9*5 мм, 16*7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ильный нерассасывающийся костный воск CuraWax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настоящих Правил, на основе наименьшего ценового предложения.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емостатический материал Bone Wa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лантат раздвижной M, размером 25-34, 31-46,42-6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9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97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 концевая M 22, M 26х22, M 30х26, угол 0, 3, 5, 9 градус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7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28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мплантат сетчатый размером 10/7, 12/88, 15/88, 20/8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53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г.Алматы, мкр. НурАлатау, ул. Е. Рахмадиева, 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ышка зубчатая диаметром 10, 12, 15, 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3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87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22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7, №12, №13, №14, №15, №16, №17, №18, №19, № 20, № 22, № 24, №25, №26, № 27 заключить договор </w:t>
      </w:r>
      <w:r>
        <w:rPr>
          <w:sz w:val="22"/>
          <w:szCs w:val="22"/>
          <w:lang w:val="kk-KZ"/>
        </w:rPr>
        <w:t xml:space="preserve">с ТОО «Apex Co» </w:t>
      </w:r>
      <w:r>
        <w:rPr>
          <w:sz w:val="22"/>
          <w:szCs w:val="22"/>
        </w:rPr>
        <w:t xml:space="preserve">на сумму </w:t>
      </w:r>
      <w:r>
        <w:rPr>
          <w:sz w:val="22"/>
          <w:szCs w:val="22"/>
          <w:lang w:val="kk-KZ"/>
        </w:rPr>
        <w:t xml:space="preserve">31 829 233 </w:t>
      </w:r>
      <w:r>
        <w:rPr>
          <w:sz w:val="22"/>
          <w:szCs w:val="22"/>
        </w:rPr>
        <w:t>(тридцать один миллион восемьсот двадцать девять тысяч двести тридцать три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по лоту №21 заключить договор с ТОО «JS Consalting» на сумму </w:t>
      </w:r>
      <w:r>
        <w:rPr>
          <w:sz w:val="22"/>
          <w:szCs w:val="22"/>
          <w:lang w:val="kk-KZ"/>
        </w:rPr>
        <w:t xml:space="preserve">15584000 </w:t>
      </w:r>
      <w:r>
        <w:rPr>
          <w:sz w:val="22"/>
          <w:szCs w:val="22"/>
        </w:rPr>
        <w:t>(пятнадцать миллионов пятьсот восемьдесят четыре тысячи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по лоту № 23 заключить договор с </w:t>
      </w:r>
      <w:r>
        <w:rPr>
          <w:sz w:val="22"/>
          <w:szCs w:val="22"/>
          <w:lang w:val="kk-KZ"/>
        </w:rPr>
        <w:t xml:space="preserve">ТОО «Galamat Integra» </w:t>
      </w:r>
      <w:r>
        <w:rPr>
          <w:sz w:val="22"/>
          <w:szCs w:val="22"/>
        </w:rPr>
        <w:t xml:space="preserve">на сумму </w:t>
      </w:r>
      <w:r>
        <w:rPr>
          <w:sz w:val="22"/>
          <w:szCs w:val="22"/>
          <w:lang w:val="kk-KZ"/>
        </w:rPr>
        <w:t xml:space="preserve">460 800 </w:t>
      </w:r>
      <w:r>
        <w:rPr>
          <w:sz w:val="22"/>
          <w:szCs w:val="22"/>
        </w:rPr>
        <w:t>(четыреста шестьдесят тысяч восемьсот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по лотам №1,№2,№3,№4,№5,№6,№8,№9,№10,№11,№28,№29,№30,№31,№32,№33,№34,№35,№36,№37,№38,№39,№40 закуп не состоялся, в связи с отсутствием ценовых предложений.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Отделу государственных закупок в установленные Правилами сроки, заключить с победителями тендера договоры закупа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ы не привлекались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единогласно проголосовали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– 5 (пять) голо</w:t>
      </w:r>
      <w:r>
        <w:rPr>
          <w:sz w:val="22"/>
          <w:szCs w:val="22"/>
          <w:lang w:val="kk-KZ"/>
        </w:rPr>
        <w:t>сов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«ПРОТИВ» </w:t>
      </w:r>
      <w:r>
        <w:rPr>
          <w:sz w:val="22"/>
          <w:szCs w:val="22"/>
        </w:rPr>
        <w:t>- 0 голосов;</w:t>
      </w:r>
    </w:p>
    <w:p>
      <w:pPr>
        <w:pStyle w:val="Normal"/>
        <w:ind w:right="-5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ВОЗДЕРЖАЛСЯ»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kk-KZ"/>
        </w:rPr>
        <w:t>0 голо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тендерной комиссии:                                     _________________   Алимбетова М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председателя тендерной комиссии:                _________________   Кенжебекова Г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_________________   Саханова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Жубаниязов А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_________________   </w:t>
      </w:r>
      <w:r>
        <w:rPr>
          <w:sz w:val="22"/>
          <w:szCs w:val="22"/>
          <w:lang w:val="kk-KZ"/>
        </w:rPr>
        <w:t>Жанайдаров Ж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тендерной комиссии:                                           __________________   Раимбеков Ж.Б.</w:t>
      </w:r>
    </w:p>
    <w:sectPr>
      <w:footerReference w:type="default" r:id="rId2"/>
      <w:type w:val="nextPage"/>
      <w:pgSz w:orient="landscape" w:w="16838" w:h="11906"/>
      <w:pgMar w:left="993" w:right="25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both"/>
      <w:outlineLvl w:val="5"/>
    </w:pPr>
    <w:rPr>
      <w:i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32">
    <w:name w:val="Основной текст 3 Знак"/>
    <w:qFormat/>
    <w:rPr>
      <w:b/>
      <w:sz w:val="28"/>
    </w:rPr>
  </w:style>
  <w:style w:type="character" w:styleId="Style17">
    <w:name w:val="Основной текст с отступом Знак"/>
    <w:basedOn w:val="Style9"/>
    <w:qFormat/>
    <w:rPr/>
  </w:style>
  <w:style w:type="character" w:styleId="Style18">
    <w:name w:val="Текст сноски Знак"/>
    <w:basedOn w:val="Style9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qFormat/>
    <w:rPr/>
  </w:style>
  <w:style w:type="character" w:styleId="Style20">
    <w:name w:val="Статья Знак"/>
    <w:qFormat/>
    <w:rPr>
      <w:rFonts w:ascii="Arial" w:hAnsi="Arial" w:cs="Arial"/>
      <w:sz w:val="24"/>
      <w:szCs w:val="24"/>
    </w:rPr>
  </w:style>
  <w:style w:type="character" w:styleId="Note">
    <w:name w:val="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Normal1">
    <w:name w:val="Normal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Style21">
    <w:name w:val="Название Знак"/>
    <w:qFormat/>
    <w:rPr>
      <w:b/>
      <w:sz w:val="24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first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27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10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 Знак"/>
    <w:basedOn w:val="Normal"/>
    <w:qFormat/>
    <w:pPr/>
    <w:rPr>
      <w:rFonts w:eastAsia="SimSun;宋体"/>
      <w:b/>
      <w:bCs/>
      <w:sz w:val="28"/>
      <w:szCs w:val="28"/>
      <w:lang w:val="en-US"/>
    </w:rPr>
  </w:style>
  <w:style w:type="paragraph" w:styleId="161">
    <w:name w:val="Знак Знак1 Знак6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1">
    <w:name w:val="Знак Знак1 Знак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1 Знак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31">
    <w:name w:val="Знак Знак1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Знак Знак1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35">
    <w:name w:val="Абзац списка3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41">
    <w:name w:val="Абзац списка4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4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5">
    <w:name w:val="Абзац списка5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61">
    <w:name w:val="Абзац списка6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115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Times New Roman CYR" w:hAnsi="Times New Roman CYR" w:cs="Times New Roman CYR"/>
      <w:b/>
      <w:caps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ind w:firstLine="400"/>
      <w:jc w:val="both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7:00Z</dcterms:created>
  <dc:creator>Sukhoruchenko</dc:creator>
  <dc:description/>
  <cp:keywords/>
  <dc:language>en-US</dc:language>
  <cp:lastModifiedBy>User</cp:lastModifiedBy>
  <cp:lastPrinted>2025-01-24T09:21:00Z</cp:lastPrinted>
  <dcterms:modified xsi:type="dcterms:W3CDTF">2025-01-31T06:19:00Z</dcterms:modified>
  <cp:revision>365</cp:revision>
  <dc:subject/>
  <dc:title/>
</cp:coreProperties>
</file>