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 №4</w:t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тогах тендера закупа </w:t>
      </w:r>
      <w:r>
        <w:rPr>
          <w:b/>
        </w:rPr>
        <w:t>медицинских изделий для эндопротезирования на 2025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Алматы                                                  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kk-KZ"/>
        </w:rPr>
        <w:t>11 часов 00 минут 23 января 2025г.</w:t>
      </w:r>
    </w:p>
    <w:p>
      <w:pPr>
        <w:pStyle w:val="Normal"/>
        <w:ind w:left="3780" w:hanging="3780"/>
        <w:rPr>
          <w:sz w:val="22"/>
          <w:szCs w:val="22"/>
        </w:rPr>
      </w:pPr>
      <w:r>
        <w:rPr>
          <w:sz w:val="22"/>
          <w:szCs w:val="22"/>
        </w:rPr>
        <w:t>   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rPr/>
      </w:pPr>
      <w:r>
        <w:rPr>
          <w:lang w:val="kk-KZ"/>
        </w:rPr>
        <w:t>Тендерная</w:t>
      </w:r>
      <w:r>
        <w:rPr/>
        <w:t xml:space="preserve"> комиссия в составе:</w:t>
      </w:r>
    </w:p>
    <w:tbl>
      <w:tblPr>
        <w:tblW w:w="1360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9381"/>
      </w:tblGrid>
      <w:tr>
        <w:trPr/>
        <w:tc>
          <w:tcPr>
            <w:tcW w:w="42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Алимбетова М.С.</w:t>
            </w:r>
          </w:p>
        </w:tc>
        <w:tc>
          <w:tcPr>
            <w:tcW w:w="93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тендерной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/>
            </w:pPr>
            <w:bookmarkStart w:id="0" w:name="_Hlk140504428"/>
            <w:r>
              <w:rPr/>
              <w:t>Кенжебекова Г.К.</w:t>
            </w:r>
            <w:bookmarkEnd w:id="0"/>
          </w:p>
        </w:tc>
        <w:tc>
          <w:tcPr>
            <w:tcW w:w="9381" w:type="dxa"/>
            <w:tcBorders/>
          </w:tcPr>
          <w:p>
            <w:pPr>
              <w:pStyle w:val="Style25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- заместитель председателя тендерной комиссии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                                                     </w:t>
            </w:r>
          </w:p>
        </w:tc>
      </w:tr>
      <w:tr>
        <w:trPr>
          <w:trHeight w:val="419" w:hRule="atLeast"/>
        </w:trPr>
        <w:tc>
          <w:tcPr>
            <w:tcW w:w="4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ханова А.С.</w:t>
            </w:r>
          </w:p>
        </w:tc>
        <w:tc>
          <w:tcPr>
            <w:tcW w:w="9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член комисс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4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убаниязов А.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Есентаев Е.А..</w:t>
            </w:r>
          </w:p>
        </w:tc>
        <w:tc>
          <w:tcPr>
            <w:tcW w:w="9381" w:type="dxa"/>
            <w:tcBorders/>
            <w:vAlign w:val="center"/>
          </w:tcPr>
          <w:p>
            <w:pPr>
              <w:pStyle w:val="Style24"/>
              <w:rPr/>
            </w:pPr>
            <w:r>
              <w:rPr/>
              <w:t xml:space="preserve">– </w:t>
            </w:r>
            <w:r>
              <w:rPr/>
              <w:t>член комиссии;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– </w:t>
            </w:r>
            <w:r>
              <w:rPr/>
              <w:t>член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закупа ГКП на ПХВ «Алматинская  многопрофильная  клиническая  больница» ГУ «Управление здравоохранения Алматинской области», расположенное по адресу: г. Алматы, улица А. Демченко, д. 83 Б провел тендер по закупу  медицинских изделий для эндопротезирования на 2025 год в соответствии с Приказом Министра здравоохранения Республики Казахстан от 07 июня 2023 года № 110 «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- Правила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выделенная для закупа медицинских изделий для эндопротезирования на 2025 год, составляет </w:t>
      </w:r>
      <w:bookmarkStart w:id="1" w:name="_Hlk140564433"/>
      <w:r>
        <w:rPr>
          <w:sz w:val="22"/>
          <w:szCs w:val="22"/>
        </w:rPr>
        <w:t>97 283 835 (девяносто семь миллионов двести восемьдесят три тысячи восемьсот тридцать пять) тенге, 00 тиын.</w:t>
      </w:r>
      <w:bookmarkEnd w:id="1"/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235"/>
        <w:gridCol w:w="3142"/>
        <w:gridCol w:w="910"/>
        <w:gridCol w:w="913"/>
        <w:gridCol w:w="1594"/>
        <w:gridCol w:w="1588"/>
        <w:gridCol w:w="1843"/>
        <w:gridCol w:w="958"/>
        <w:gridCol w:w="1877"/>
      </w:tblGrid>
      <w:tr>
        <w:trPr>
          <w:trHeight w:val="16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заказчика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товара*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словия поставки (в соответсвии с Инкотермс 2020)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 товар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 товар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Размер авансового платежа, в% 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умма, выделенная для закупа способом тендера (по лоту №), тенге 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ка бедренная цементной фикс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84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шка цементной фиксации с двойной подвижностью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58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ый вкладыш двойной подвижности для головки 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9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шка бесцементная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346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жка бедренная цементная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64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бедренная 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463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ашка цементной фиксации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43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а биполярна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6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дренный компонент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75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еберцовый компонент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95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еберцовый вкладыш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36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дренный компонент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77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версальный большеберцовый компонент  цементной фиксации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315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еберцовый вкладыш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565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тальный бедренный опорный блок (аугмент)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65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ний бедренный опорный блок (аугмент)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42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опорный большеберцовый, половинчатый (аугмент) 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75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обоватая ножка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42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сетный адаптер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54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онент бедренный цементируемый  левый /правый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62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Компонент большеберцовый цементируемый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48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адыш большеберцовый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3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жка Бедренная 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ка бедренная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шка ацетабулярная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25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 полиэтиленовы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25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онент бедренный  правый /левый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2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большеберцовый   уневерсальны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адыш большеберцовый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Втулка килевидная большеберцовая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жка (прямая/офсетная) бедренная цементной фиксации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жка (прямая/офсетная) большеберцовая цементной фиксации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енная нож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60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я чаш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40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ый вкладыш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ная головка бедр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0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енный компонен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408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биальный компоне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708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биальный вкадыш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12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 полиэтиленовы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вертлужны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ка коническа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000</w:t>
            </w:r>
          </w:p>
        </w:tc>
      </w:tr>
      <w:tr>
        <w:trPr>
          <w:trHeight w:val="924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 костны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</w:t>
            </w:r>
          </w:p>
        </w:tc>
      </w:tr>
      <w:tr>
        <w:trPr>
          <w:trHeight w:val="618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ка ревизионна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2250000</w:t>
            </w:r>
          </w:p>
        </w:tc>
      </w:tr>
      <w:tr>
        <w:trPr>
          <w:trHeight w:val="866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цо укрепляюще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П на ПХВ «АМКБ»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вертлужны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2" w:name="_Hlk186203095"/>
            <w:r>
              <w:rPr>
                <w:b/>
                <w:bCs/>
                <w:sz w:val="22"/>
                <w:szCs w:val="22"/>
              </w:rPr>
              <w:t>83 835</w:t>
            </w:r>
            <w:bookmarkEnd w:id="2"/>
            <w:r>
              <w:rPr>
                <w:b/>
                <w:bCs/>
                <w:sz w:val="22"/>
                <w:szCs w:val="22"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auto" w:line="27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auto" w:line="27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аименование и местонахождение потенциальных поставщиков, представившие тендерные заявки: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1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6"/>
        <w:gridCol w:w="5387"/>
        <w:gridCol w:w="3969"/>
      </w:tblGrid>
      <w:tr>
        <w:trPr>
          <w:trHeight w:val="7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и дата представления заявки</w:t>
            </w:r>
          </w:p>
        </w:tc>
      </w:tr>
      <w:tr>
        <w:trPr>
          <w:trHeight w:val="4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ОО «</w:t>
            </w:r>
            <w:r>
              <w:rPr>
                <w:bCs/>
                <w:sz w:val="22"/>
                <w:szCs w:val="22"/>
                <w:lang w:val="en-US"/>
              </w:rPr>
              <w:t>Apex Co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Алматы, мкр. НурАлатау, ул. Е. Рахмадиева, 35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</w:t>
            </w:r>
            <w:r>
              <w:rPr>
                <w:sz w:val="22"/>
                <w:szCs w:val="22"/>
                <w:lang w:val="kk-KZ"/>
              </w:rPr>
              <w:t>1</w:t>
            </w:r>
            <w:r>
              <w:rPr>
                <w:sz w:val="22"/>
                <w:szCs w:val="22"/>
              </w:rPr>
              <w:t>.202</w:t>
            </w:r>
            <w:r>
              <w:rPr>
                <w:sz w:val="22"/>
                <w:szCs w:val="22"/>
                <w:lang w:val="kk-KZ"/>
              </w:rPr>
              <w:t>5</w:t>
            </w: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1 часов </w:t>
            </w:r>
            <w:r>
              <w:rPr>
                <w:sz w:val="22"/>
                <w:szCs w:val="22"/>
                <w:lang w:val="kk-KZ"/>
              </w:rPr>
              <w:t>20</w:t>
            </w:r>
            <w:r>
              <w:rPr>
                <w:sz w:val="22"/>
                <w:szCs w:val="22"/>
              </w:rPr>
              <w:t xml:space="preserve"> мин</w:t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«ABMG Expert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Алматы, Алатауский р-н, мкр. Болашак, 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 часов 17 мин</w:t>
            </w:r>
          </w:p>
        </w:tc>
      </w:tr>
      <w:tr>
        <w:trPr>
          <w:trHeight w:val="7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Круан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Алматы, Тимирязева, 42, корпус 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 часов 50 мин</w:t>
            </w:r>
          </w:p>
        </w:tc>
      </w:tr>
      <w:tr>
        <w:trPr>
          <w:trHeight w:val="5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КазИмплант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ур-Султан, район Есиль</w:t>
            </w:r>
          </w:p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Улы Дала, 29, офис 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5г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часов 53 мин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Квалификационные данные потенциальных поставщиков, представивших тендерные заявки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7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43"/>
        <w:gridCol w:w="709"/>
        <w:gridCol w:w="2336"/>
        <w:gridCol w:w="1701"/>
        <w:gridCol w:w="1207"/>
        <w:gridCol w:w="567"/>
        <w:gridCol w:w="709"/>
        <w:gridCol w:w="709"/>
        <w:gridCol w:w="1134"/>
        <w:gridCol w:w="850"/>
        <w:gridCol w:w="567"/>
        <w:gridCol w:w="1985"/>
        <w:gridCol w:w="497"/>
      </w:tblGrid>
      <w:tr>
        <w:trPr>
          <w:trHeight w:val="42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рная заявка (приложение 3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его личнос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пии уведомления о начале или прекращении деятельности по оптовой и (или) розничной реализации медицинских издел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едения об отсутствии (наличии)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ю сертификата (GMP)/(GDP)/(GP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Ценовое предложение по форме (приложение 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 документа, подтверждающего внесение гарантийного обеспечения тендерной зая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ы предусмотренным п.11 настоящих Прав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е спец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уск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2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Style22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ОО «</w:t>
            </w:r>
            <w:r>
              <w:rPr>
                <w:bCs/>
                <w:sz w:val="22"/>
                <w:szCs w:val="22"/>
                <w:lang w:val="en-US"/>
              </w:rPr>
              <w:t>Apex Co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«ABMG Expert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Круа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КазИмплан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+</w:t>
            </w:r>
          </w:p>
        </w:tc>
      </w:tr>
    </w:tbl>
    <w:p>
      <w:pPr>
        <w:pStyle w:val="Style22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2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ленные заявки соответствуют квалификационным требованиям и требованиям тендерной документаций.</w:t>
      </w:r>
    </w:p>
    <w:p>
      <w:pPr>
        <w:pStyle w:val="Style22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2"/>
        <w:numPr>
          <w:ilvl w:val="0"/>
          <w:numId w:val="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тенциальными поставщиками приложены следующие ценовые предложения: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53"/>
        <w:gridCol w:w="873"/>
        <w:gridCol w:w="768"/>
        <w:gridCol w:w="961"/>
        <w:gridCol w:w="1927"/>
        <w:gridCol w:w="1192"/>
        <w:gridCol w:w="1802"/>
        <w:gridCol w:w="1251"/>
        <w:gridCol w:w="1657"/>
      </w:tblGrid>
      <w:tr>
        <w:trPr>
          <w:trHeight w:val="11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4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товара*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умма, выделенная для закупа способом тендера (по лоту №), тенге </w:t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 тенге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О «Apex Co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О «ABMG Expert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ОО «Круана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О «КазИмплант»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а бедренная цементной фиксац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6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8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8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шка цементной фиксации с двойной подвижностью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7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6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ый вкладыш двойной подвижности для головки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8493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шка бесцементна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7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жка бедренная цементна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4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ка бедренная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4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8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ашка цементной фиксации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4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4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Головка биполяр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5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7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дренный компонент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берцовый компонент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9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9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0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берцовый вкладыш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3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дренный компонент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27807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8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версальный большеберцовый компонент  цементной фиксации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6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3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еберцовый вкладыш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5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2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тальный бедренный опорный блок (аугмент)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8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ний бедренный опорный блок (аугмент)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8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опорный большеберцовый, половинчатый (аугмент)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6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обоватая ножк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4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сетный адаптер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6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 бедренный цементируемый  левый /правый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3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 большеберцовый цементируемый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адыш большеберцовый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6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Ножка Бедренная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ка бедренна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шка ацетабулярна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 полиэтиленовы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7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 бедренный  правый /левый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4576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большеберцовый   уневерсальны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адыш большеберцовый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улка килевидная большеберцовая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Ножка (прямая/офсетная) бедренная цементной фиксации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жка (прямая/офсетная) большеберцовая цементной фиксации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енная нож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6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ая чаш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4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145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ый вкладыш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ая головка бед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енный компонен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40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биальный компо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70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Тибиальный вкадыш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2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 полиэтиленовы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вертлужны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а коническ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 костны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а ревизион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укрепляюще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вертлужны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8383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sz w:val="22"/>
          <w:szCs w:val="22"/>
        </w:rPr>
        <w:t>Изложение оценки и сопоставления тендерных заявок. Комиссия при рассмотрении представленных заявок исходила из следующих критериев оценки: соответствия требованиям тендерной документации, полноты представленных документов, наименьшей цены на предоставляемые товары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ндерная комиссия отклонила тендерную заявку следующих потенциальных поставщиков:0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Наименования и местонахождение победителей по каждому лоту тендера и условия, по которым определен победитель, с указанием торгового наименования, а также наименование и местонахождение участника каждого лота тендера, предложение которого является вторым после победителя с указанием торгового наименования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87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4"/>
        <w:gridCol w:w="2268"/>
        <w:gridCol w:w="1701"/>
        <w:gridCol w:w="992"/>
        <w:gridCol w:w="2254"/>
        <w:gridCol w:w="992"/>
        <w:gridCol w:w="1276"/>
        <w:gridCol w:w="1276"/>
        <w:gridCol w:w="1134"/>
        <w:gridCol w:w="992"/>
      </w:tblGrid>
      <w:tr>
        <w:trPr>
          <w:trHeight w:val="930" w:hRule="atLeast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 место нахождения победител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иницу товар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заявки</w:t>
            </w:r>
          </w:p>
        </w:tc>
        <w:tc>
          <w:tcPr>
            <w:tcW w:w="22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ия, по которым определен победител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 место нахождения участника тендера предложение, которого является вторым по предпочтительности после предложения победи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иницу товара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заявки</w:t>
            </w:r>
          </w:p>
        </w:tc>
      </w:tr>
      <w:tr>
        <w:trPr>
          <w:trHeight w:val="930" w:hRule="atLeas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  <w:tc>
          <w:tcPr>
            <w:tcW w:w="22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</w:tr>
      <w:tr>
        <w:trPr>
          <w:trHeight w:val="10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ожка бедренная Exeter цементной фиксаци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920</w:t>
            </w:r>
          </w:p>
        </w:tc>
        <w:tc>
          <w:tcPr>
            <w:tcW w:w="2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ашка цементной фиксации с двойной подвижностью Capitole C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134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движный вкладыш двойной подвижности для головки   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680</w:t>
            </w:r>
          </w:p>
        </w:tc>
        <w:tc>
          <w:tcPr>
            <w:tcW w:w="2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ашка CAPTIV DM с двойной подвижностью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224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ожка бедренная Exeter V40 с офсето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596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оловка Stryker V40 Orthinox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624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Э чашка цементной фиксации EMERGENCE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16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оловка бедренная биполярная UHR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9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едренный компонент Triathlon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36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ольшеберцовый компонент Triathlon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04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ольшеберцовый вкладыш Triathlon Х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05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едренный компонент Triathlon TS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93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ниверсальный большеберцовый компонент  цементной фиксации Triathlon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99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ольшеберцовый вкладыш Triathlon TS X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605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истальный бедренный опорный блок (аугмент) Triathlon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664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адний бедренный опорный блок (аугмент) Triathlon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56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лок опорный большеберцовый, половинчатый (аугмент) Triathlon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6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Желобоватая ножка Triathlon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00</w:t>
            </w:r>
          </w:p>
        </w:tc>
        <w:tc>
          <w:tcPr>
            <w:tcW w:w="2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фсетный адаптер Triathlon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1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9168</w:t>
            </w:r>
          </w:p>
        </w:tc>
        <w:tc>
          <w:tcPr>
            <w:tcW w:w="2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руана» г.Алматы, Тимирязева, 42, корпус 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омпонент бедренный цементируемый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левый /прав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О «Круана» г.Алматы, Тимирязева, 42, корпус 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нент большеберцовый цементируемый X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руана» г.Алматы, Тимирязева, 42, корпус 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ладыш большеберцовый X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руана» г.Алматы, Тимирязева, 42, корпус 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ка бедренная B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8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руана» г.Алматы, Тимирязева, 42, корпус 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бедренная 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5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руана» г.Алматы, Тимирязева, 42, корпус 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шка ацетабулярная  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5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О «Круана» г.Алматы, Тимирязева, 42, корпус 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ладыш полиэтиленовый 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7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руана» г.Алматы, Тимирязева, 42, корпус 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нент бедренный XN-RHK правый /лев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5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руана» г.Алматы, Тимирязева, 42, корпус 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нент большеберцовый  XN-RHK уневерсаль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25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руана» г.Алматы, Тимирязева, 42, корпус 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кладыш большеберцовый XN-RH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5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руана» г.Алматы, Тимирязева, 42, корпус 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улка килевидная большеберцовая XN-RH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О «Круана» г.Алматы, Тимирязева, 42, корпус 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ка (прямая/офсетная) бедренная цементной фиксации XN-RH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00</w:t>
            </w:r>
          </w:p>
        </w:tc>
        <w:tc>
          <w:tcPr>
            <w:tcW w:w="2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руана» г.Алматы, Тимирязева, 42, корпус 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ка (прямая/офсетная) большеберцовая цементной фиксации XN-RH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00</w:t>
            </w:r>
          </w:p>
        </w:tc>
        <w:tc>
          <w:tcPr>
            <w:tcW w:w="2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BMG Expert» г.Алматы, Алатауский р-н, мкр. Болашак, 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стема эндопротезирования тазобедренного сустава Latitud™ с компонен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60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BMG Expert» г.Алматы, Алатауский р-н, мкр. Болашак, 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стема эндопротезирования тазобедренного сустава Latitud™ с компонен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40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BMG Expert» г.Алматы, Алатауский р-н, мкр. Болашак, 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стема эндопротезирования тазобедренного сустава Latitud™ с компонен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00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О «ABMG Expert» г.Алматы, Алатауский р-н, мкр. Болашак, 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стема эндопротезирования тазобедренного сустава Latitud™ с компонен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00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BMG Expert» г.Алматы, Алатауский р-н, мкр. Болашак, 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Система эндопротезирования коленного сустава FREEDOM® Total Knee System в комплект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408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BMG Expert» г.Алматы, Алатауский р-н, мкр. Болашак, 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истема эндопротезирования коленного сустава FREEDOM® Total Knee System в комплект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8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708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BMG Expert» г.Алматы, Алатауский р-н, мкр. Болашак, 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эндопротезирования коленного сустава FREEDOM® Total Knee System в комплект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125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Имплант» г. Нур-Султан, район Есиль</w:t>
              <w:br/>
              <w:t>пр.Улы Дала, 29, офис 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ладыш полиэтиленовый Longevit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О «КазИмплант» г. Нур-Султан, район Есиль</w:t>
              <w:br/>
              <w:t>пр.Улы Дала, 29, офис 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нент вертлужный Trilogy I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0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Имплант» г. Нур-Султан, район Есиль</w:t>
              <w:br/>
              <w:t>пр.Улы Дала, 29, офис 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ка кониче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0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Имплант» г. Нур-Султан, район Есиль</w:t>
              <w:br/>
              <w:t>пр.Улы Дала, 29, офис 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костный самонарезающ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0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О «КазИмплант» г. Нур-Султан, район Есиль</w:t>
              <w:br/>
              <w:t>пр.Улы Дала, 29, офис 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ка ревизион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000</w:t>
            </w:r>
          </w:p>
        </w:tc>
        <w:tc>
          <w:tcPr>
            <w:tcW w:w="2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Имплант» г. Нур-Султан, район Есиль</w:t>
              <w:br/>
              <w:t>пр.Улы Дала, 29, офис 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-S кольцо вертлужной впадины укрепляюще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5000</w:t>
            </w:r>
          </w:p>
        </w:tc>
        <w:tc>
          <w:tcPr>
            <w:tcW w:w="2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Имплант» г. Нур-Султан, район Есиль</w:t>
              <w:br/>
              <w:t>пр.Улы Дала, 29, офис 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омпонент вертлужный (чашка ) Continuu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000</w:t>
            </w:r>
          </w:p>
        </w:tc>
        <w:tc>
          <w:tcPr>
            <w:tcW w:w="2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лотам №1, №2, №3, №4, №5, №6, №7, №8, №9, №10, №11, №12, №13, №14, №15, №16, №17, №18, №19 заключить договор </w:t>
      </w:r>
      <w:r>
        <w:rPr>
          <w:sz w:val="22"/>
          <w:szCs w:val="22"/>
          <w:lang w:val="kk-KZ"/>
        </w:rPr>
        <w:t xml:space="preserve"> с ТОО «Apex Co» </w:t>
      </w:r>
      <w:r>
        <w:rPr>
          <w:sz w:val="22"/>
          <w:szCs w:val="22"/>
        </w:rPr>
        <w:t xml:space="preserve">на сумму </w:t>
      </w:r>
      <w:r>
        <w:rPr>
          <w:sz w:val="22"/>
          <w:szCs w:val="22"/>
          <w:lang w:val="kk-KZ"/>
        </w:rPr>
        <w:t xml:space="preserve">13 507 394 </w:t>
      </w:r>
      <w:r>
        <w:rPr>
          <w:sz w:val="22"/>
          <w:szCs w:val="22"/>
        </w:rPr>
        <w:t>(тринадцать миллионов пятьсот семь тысяч триста девяносто четыре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- по лотам №20, №21, №22, №23, №24, №25, №26, №27, №28, №29, №30, №31, №32 заключить договор с ТОО «Круана» на сумму </w:t>
      </w:r>
      <w:r>
        <w:rPr>
          <w:sz w:val="22"/>
          <w:szCs w:val="22"/>
          <w:lang w:val="kk-KZ"/>
        </w:rPr>
        <w:t xml:space="preserve">3 042 350 </w:t>
      </w:r>
      <w:r>
        <w:rPr>
          <w:sz w:val="22"/>
          <w:szCs w:val="22"/>
        </w:rPr>
        <w:t>(три миллиона сорок две тысячи триста пятьдесят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- по №33, №34, №35, №36, №37, №38, №39 заключить договор с </w:t>
      </w:r>
      <w:r>
        <w:rPr>
          <w:sz w:val="22"/>
          <w:szCs w:val="22"/>
          <w:lang w:val="kk-KZ"/>
        </w:rPr>
        <w:t xml:space="preserve">ТОО «ABMG Expert» </w:t>
      </w:r>
      <w:r>
        <w:rPr>
          <w:sz w:val="22"/>
          <w:szCs w:val="22"/>
        </w:rPr>
        <w:t xml:space="preserve">на сумму </w:t>
      </w:r>
      <w:r>
        <w:rPr>
          <w:sz w:val="22"/>
          <w:szCs w:val="22"/>
          <w:lang w:val="kk-KZ"/>
        </w:rPr>
        <w:t xml:space="preserve">72 942 410 </w:t>
      </w:r>
      <w:r>
        <w:rPr>
          <w:sz w:val="22"/>
          <w:szCs w:val="22"/>
        </w:rPr>
        <w:t>(семьдесят два миллиона девятьсот сорок две тысячи четыреста десять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 лоту №40, №41, №42, №43, №44, №45, №46 заключить договор с ТОО «КазИмплант» на сумму 7 288 000 (семь миллионов двести восемьдесят восемь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у государственных закупок в установленные Правилами сроки, заключить с победителями тендера договоры закупа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ерты не привлекались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 данное решение единогласно проголосовали:</w:t>
      </w:r>
    </w:p>
    <w:p>
      <w:pPr>
        <w:pStyle w:val="Normal"/>
        <w:ind w:right="-709" w:hanging="0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>«ЗА»</w:t>
      </w:r>
      <w:r>
        <w:rPr>
          <w:sz w:val="22"/>
          <w:szCs w:val="22"/>
        </w:rPr>
        <w:t xml:space="preserve"> – 5 (пять) голо</w:t>
      </w:r>
      <w:r>
        <w:rPr>
          <w:sz w:val="22"/>
          <w:szCs w:val="22"/>
          <w:lang w:val="kk-KZ"/>
        </w:rPr>
        <w:t>сов:</w:t>
      </w:r>
    </w:p>
    <w:p>
      <w:pPr>
        <w:pStyle w:val="Normal"/>
        <w:ind w:right="-709" w:hanging="0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«ПРОТИВ» </w:t>
      </w:r>
      <w:r>
        <w:rPr>
          <w:sz w:val="22"/>
          <w:szCs w:val="22"/>
        </w:rPr>
        <w:t>- 0 голосов;</w:t>
      </w:r>
    </w:p>
    <w:p>
      <w:pPr>
        <w:pStyle w:val="Normal"/>
        <w:ind w:right="-5" w:hanging="0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ВОЗДЕРЖАЛСЯ»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kk-KZ"/>
        </w:rPr>
        <w:t>0 голо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тендерной комиссии:                                     _________________   Алимбетова М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тендерной комиссии:                _________________   Кенжебекова Г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                                                   _________________   </w:t>
      </w:r>
      <w:r>
        <w:rPr/>
        <w:t>Саханова А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_________________   Жубаниязов А.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kk-KZ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_________________   </w:t>
      </w:r>
      <w:r>
        <w:rPr>
          <w:lang w:val="kk-KZ"/>
        </w:rPr>
        <w:t>Есентаев Е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Секретарь тендерной комиссии:                                           __________________   Раимбеков Ж.Б.</w:t>
      </w:r>
    </w:p>
    <w:sectPr>
      <w:footerReference w:type="default" r:id="rId2"/>
      <w:type w:val="nextPage"/>
      <w:pgSz w:orient="landscape" w:w="16838" w:h="11906"/>
      <w:pgMar w:left="993" w:right="253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Гельветика">
    <w:charset w:val="cc"/>
    <w:family w:val="decorative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jc w:val="both"/>
      <w:outlineLvl w:val="5"/>
    </w:pPr>
    <w:rPr>
      <w:iCs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10">
    <w:name w:val="Обычный (веб)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Cs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32">
    <w:name w:val="Основной текст 3 Знак"/>
    <w:qFormat/>
    <w:rPr>
      <w:b/>
      <w:sz w:val="28"/>
    </w:rPr>
  </w:style>
  <w:style w:type="character" w:styleId="Style17">
    <w:name w:val="Основной текст с отступом Знак"/>
    <w:basedOn w:val="Style9"/>
    <w:qFormat/>
    <w:rPr/>
  </w:style>
  <w:style w:type="character" w:styleId="Style18">
    <w:name w:val="Текст сноски Знак"/>
    <w:basedOn w:val="Style9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S19">
    <w:name w:val="s19"/>
    <w:qFormat/>
    <w:rPr>
      <w:rFonts w:ascii="Times New Roman" w:hAnsi="Times New Roman" w:cs="Times New Roman"/>
      <w:color w:val="008000"/>
    </w:rPr>
  </w:style>
  <w:style w:type="character" w:styleId="Appleconvertedspace">
    <w:name w:val="apple-converted-space"/>
    <w:qFormat/>
    <w:rPr/>
  </w:style>
  <w:style w:type="character" w:styleId="Style20">
    <w:name w:val="Статья Знак"/>
    <w:qFormat/>
    <w:rPr>
      <w:rFonts w:ascii="Arial" w:hAnsi="Arial" w:cs="Arial"/>
      <w:sz w:val="24"/>
      <w:szCs w:val="24"/>
    </w:rPr>
  </w:style>
  <w:style w:type="character" w:styleId="Note">
    <w:name w:val="not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horttext">
    <w:name w:val="short_text"/>
    <w:qFormat/>
    <w:rPr/>
  </w:style>
  <w:style w:type="character" w:styleId="Normal1">
    <w:name w:val="Normal Знак"/>
    <w:qFormat/>
    <w:rPr>
      <w:sz w:val="24"/>
    </w:rPr>
  </w:style>
  <w:style w:type="character" w:styleId="Emphasis">
    <w:name w:val="Emphasis"/>
    <w:qFormat/>
    <w:rPr>
      <w:i/>
    </w:rPr>
  </w:style>
  <w:style w:type="character" w:styleId="Style21">
    <w:name w:val="Название Знак"/>
    <w:qFormat/>
    <w:rPr>
      <w:b/>
      <w:sz w:val="24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7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Подзаголовок Знак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firstLine="360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213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27">
    <w:name w:val="Статья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110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1 Знак Знак Знак Знак"/>
    <w:basedOn w:val="Normal"/>
    <w:qFormat/>
    <w:pPr/>
    <w:rPr>
      <w:rFonts w:eastAsia="SimSun;宋体"/>
      <w:b/>
      <w:bCs/>
      <w:sz w:val="28"/>
      <w:szCs w:val="28"/>
      <w:lang w:val="en-US"/>
    </w:rPr>
  </w:style>
  <w:style w:type="paragraph" w:styleId="161">
    <w:name w:val="Знак Знак1 Знак6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51">
    <w:name w:val="Знак Знак1 Знак5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1">
    <w:name w:val="Знак Знак1 Знак4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31">
    <w:name w:val="Знак Знак1 Знак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">
    <w:name w:val="Знак Знак1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">
    <w:name w:val="Знак Знак1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5">
    <w:name w:val="Абзац списка2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35">
    <w:name w:val="Абзац списка3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41">
    <w:name w:val="Абзац списка4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4">
    <w:name w:val="Заголовок 11"/>
    <w:basedOn w:val="Normal"/>
    <w:qFormat/>
    <w:pPr>
      <w:widowControl w:val="false"/>
      <w:autoSpaceDE w:val="false"/>
      <w:ind w:left="304" w:hanging="0"/>
      <w:outlineLvl w:val="1"/>
    </w:pPr>
    <w:rPr>
      <w:b/>
      <w:bCs/>
      <w:lang w:bidi="ru-RU"/>
    </w:rPr>
  </w:style>
  <w:style w:type="paragraph" w:styleId="5">
    <w:name w:val="Абзац списка5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61">
    <w:name w:val="Абзац списка6"/>
    <w:basedOn w:val="Normal"/>
    <w:qFormat/>
    <w:pPr>
      <w:suppressAutoHyphens w:val="true"/>
      <w:spacing w:lineRule="atLeast" w:line="100"/>
      <w:ind w:left="720" w:hanging="0"/>
    </w:pPr>
    <w:rPr/>
  </w:style>
  <w:style w:type="paragraph" w:styleId="115">
    <w:name w:val="Подзаголовок1"/>
    <w:basedOn w:val="Normal"/>
    <w:next w:val="Normal"/>
    <w:qFormat/>
    <w:pPr>
      <w:numPr>
        <w:ilvl w:val="0"/>
        <w:numId w:val="0"/>
      </w:numPr>
      <w:ind w:hanging="0"/>
    </w:pPr>
    <w:rPr>
      <w:rFonts w:ascii="Times New Roman CYR" w:hAnsi="Times New Roman CYR" w:cs="Times New Roman CYR"/>
      <w:b/>
      <w:caps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Pj">
    <w:name w:val="pj"/>
    <w:basedOn w:val="Normal"/>
    <w:qFormat/>
    <w:pPr>
      <w:ind w:firstLine="400"/>
      <w:jc w:val="both"/>
    </w:pPr>
    <w:rPr>
      <w:color w:val="00000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57:00Z</dcterms:created>
  <dc:creator>Sukhoruchenko</dc:creator>
  <dc:description/>
  <cp:keywords/>
  <dc:language>en-US</dc:language>
  <cp:lastModifiedBy>User</cp:lastModifiedBy>
  <cp:lastPrinted>2025-01-24T09:21:00Z</cp:lastPrinted>
  <dcterms:modified xsi:type="dcterms:W3CDTF">2025-01-24T04:22:00Z</dcterms:modified>
  <cp:revision>326</cp:revision>
  <dc:subject/>
  <dc:title/>
</cp:coreProperties>
</file>