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03 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для эндоваскулярных вмешательств на 202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лматы                                                                                                                                                                                            16 часов 00 минут 24 января 20</w:t>
      </w:r>
      <w:r>
        <w:rPr>
          <w:b/>
          <w:sz w:val="22"/>
          <w:szCs w:val="22"/>
          <w:lang w:val="kk-KZ"/>
        </w:rPr>
        <w:t>25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саев С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медицинских изделий для эндоваскулярных вмешательств на 2025 год в соответствии с Приказом Министра здравоохранения Республики Казахстан от 07 июня 2021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, составляет </w:t>
      </w:r>
      <w:bookmarkStart w:id="1" w:name="_Hlk140564433"/>
      <w:r>
        <w:rPr>
          <w:sz w:val="22"/>
          <w:szCs w:val="22"/>
        </w:rPr>
        <w:t>1 138 898 398 (один миллиард сто тридцать восемь миллионов восемьсот девяносто восемь тысяч триста девяносто восемь)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75" w:hRule="atLeast"/>
        </w:trPr>
        <w:tc>
          <w:tcPr>
            <w:tcW w:w="15559" w:type="dxa"/>
            <w:tcBorders/>
            <w:shd w:fill="FFFFFF" w:val="clear"/>
            <w:vAlign w:val="center"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235"/>
              <w:gridCol w:w="3942"/>
              <w:gridCol w:w="937"/>
              <w:gridCol w:w="718"/>
              <w:gridCol w:w="1254"/>
              <w:gridCol w:w="2289"/>
              <w:gridCol w:w="1112"/>
              <w:gridCol w:w="950"/>
              <w:gridCol w:w="1766"/>
            </w:tblGrid>
            <w:tr>
              <w:trPr>
                <w:trHeight w:val="12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заказчика</w:t>
                  </w:r>
                </w:p>
              </w:tc>
              <w:tc>
                <w:tcPr>
                  <w:tcW w:w="3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Наименование товара* 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Условия поставки (в соответсвии с Инкотермс 2020)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рок поставки товаров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есто поставки товаров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Размер авансового платежа, в% 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Сумма, выделенная для закупа способом тендера (по лоту №), тенг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мплантируемый кардиовертер-дефибриллятор модификации: (МРТ-совместимый трехкамерный)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750 0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мплантируемый кардиовертер-дефибриллятор модификации: (МРТ-совместимый трехкамерный)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51 66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мплантируемый кардиовертер дефрибиллятор двухкамерны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 000 0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мплантируемый кардиовертер дефрибиллятор двухкамерны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 411 1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лектрокардиостимулятор двухкамерный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лектрокардиостимулятор двухкамерный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308 32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онарный стент с лекарственным покрытием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 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стема коронарных  стентов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ллонный дилатационный катетер предлитации и постделитаци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 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ллонный дилатационный катетер предлитации и постделитаци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в комплекте с иглой для фемор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94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в комплекте с иглой для трансради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9 983 2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в комплекте с иглой для фемор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0 00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в комплекте с иглой для трансради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825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гностический 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923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гностический 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9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гностический 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6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ов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иверсальные коронарные проводники с нитиноловым сердечником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2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онарные проводники с полимерным покрытием для комплексных поражени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2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онарные проводники для хронических окклюзи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6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одник коронарны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629 1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дефлято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2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дефлято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идрофильный проводник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8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ногоконтактный катетер для абляции почечных артери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 000 000</w:t>
                  </w:r>
                </w:p>
              </w:tc>
            </w:tr>
            <w:tr>
              <w:trPr>
                <w:trHeight w:val="48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тетер для электрофизиологической диагностики  c количеством полюсов 4, кривизной J, J sp, C, D, D st, D la, HIS, M, диаметром 4F, 5F и 6F, 2, 5, 2-5-2, 2-8-2, 5-5-5-280, с мягким наконечником Soft Tip или без него, длиной, см, 80, 100, 110    </w:t>
                    <w:br/>
                    <w:t xml:space="preserve">из комплекта </w:t>
                    <w:br/>
                    <w:t>модульный генератор для проведения радиочастотной аблации 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84 995</w:t>
                  </w:r>
                </w:p>
              </w:tc>
            </w:tr>
            <w:tr>
              <w:trPr>
                <w:trHeight w:val="4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правляемый катетер для электрофизиологической диагностики  с количеством полюсов 10, кривизной S, X, XL, с расстоянием между полюсами 5, 10, 2-6-2, 2-8-2, 2-10-2, диаметром 6 F, длиной 90 и 110 см</w:t>
                    <w:br/>
                    <w:t>из комплекта</w:t>
                    <w:br/>
                    <w:t>модульный генератор для проведения радиочастотной аблации 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39 995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диочастотный аблационный катетер  </w:t>
                    <w:br/>
                    <w:t xml:space="preserve">из комплекта </w:t>
                    <w:br/>
                    <w:t>модульный генератор для проведения радиочастотной аблации 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911 1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диочастотный аблационный катетер </w:t>
                    <w:br/>
                    <w:t xml:space="preserve">из комплекта </w:t>
                    <w:br/>
                    <w:t>модульный генератор для проведения радиочастотной аблации 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369 995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еднинительные кабели для подключения аблационных катетеров к радиочастотным генераторам </w:t>
                    <w:br/>
                    <w:t>из комплекта</w:t>
                    <w:br/>
                    <w:t>модульный генератор для проведения радиочастотной аблации  с принадлежност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 998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дивидуальный комплект для кардиохирургических и диагностических процеду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илатационный и перфузионный коронарн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вухпросветный коронарный микро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34 02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Шприц-колба 150 ml,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фузионная линия высокого давления,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идрофильный ангиографически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стройство для закрытия пункционных отверст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4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спирационн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ногоконтактный катетер для абляции почечных артер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андартные проводники удлинённые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2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есткие диагностические проводник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20 0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спирационный катетер  с размером 6F применяется для извлечения свежих мягкий эмболов и тромбов из коронарной и периферийной сосудистой системы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онарный микро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44 4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нжета для гемостаза лучевой артери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375 0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анскатетерная система аортального клапана</w:t>
                  </w:r>
                  <w:r>
                    <w:rPr>
                      <w:color w:val="333333"/>
                      <w:sz w:val="20"/>
                      <w:szCs w:val="20"/>
                    </w:rPr>
                    <w:t xml:space="preserve">с набором для его доставки и установки с размерами (мм): 20; 21.5; 23; 24.5; 26; 27.5; 29; 30.5; 32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500 0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Система стент-графта  для грудного отдела аорты с размерами: проксимальный диаметр (D1) (мм): 20,22,24,26,28,30,32,34,36,38,40,42,44,46.; Общая длина закрытой части (L1) (мм):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250 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Система стент-графта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для абдоминального (брюшного) отдела аорты (AАА) в комплекте: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100 000</w:t>
                  </w:r>
                </w:p>
              </w:tc>
            </w:tr>
            <w:tr>
              <w:trPr>
                <w:trHeight w:val="4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вух просветный баллонный дилатационный катетер для чрескожной транслюминальной ангиопластики, стерильный, однократного применения, с рабочей длиной 800 мм и 1350 мм, диаметр баллона (мм) -3.00, 4.00, 5.00, 6.00, 7.00, 8.00; длина баллона (мм) -20, 30, 40, 50, 60, 70, 80, 120.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 0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аллонно-расширяемая периферийная стент-система, размеры системы 800 мм; 1350мм; размеры стента: диаметром (мм) 5.00; 6.00; 7.00; 8.00; 9.00; 10.00; длиной (мм): 17; 27; 37; 47; 57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стройство для закрытия места пункции сосудов  размерами (FR): 6;8.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00 0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Саморасширяющаяся периферическая стент система из нитинола, размерами: диаметром (мм) - 5.00; 6.00; 7.00; 8.00; 9.00; 10.00; длиной (мм) – 30; 40; 60; 80; 100;120;150; 180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 0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о-расширяемая ренальная и билиарная стент-система размерами: диаметры стента (мм): 5.00, 6.00, 7.00; длина стента (мм): 12, 15, 18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аксиальный двухпросветный баллонный 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аксиальный двухпросветный баллонн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аксиальный двухпросветный баллонн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икрокатетер с микропроводником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7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тетер ангиографическ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риферийная эндоваскулярная спиралевидная система эмболизаци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ериферийная эндоваскулярная спиралевидная система эмболизации 3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иферийная спиралевидная система  1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риферический проводников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 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6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й катетер стент-графта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Жесткий Проводник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икро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936 1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икропроводник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 92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икропроводник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559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тетер для маточных артерий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96 2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одник диагностически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825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тетер периферически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тетер периферический  с гидрофильным покрытием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7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икросферы для эмболизации в шприце, 2мл.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993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Шприц-индефлято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3 9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держивающий катетер для прохождения хронических окклюз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2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й катетер для ЧТА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0.035"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7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е катетеры для ЧТА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0.035"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2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й катетер для ЧТА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0.01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7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й катетер для ЧТА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.018"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7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е катетеры для ЧТА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0.014"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2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е катетеры для ЧТА 0,014"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2 5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тля ловушка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2 37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тля ловушка 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7 57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Шприц ангиографическ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9 0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истема коронарных стентов покрытых сиролимусом  с размерами: диаметром (мм) 2.75х2.25; 3.00х2.50; 3.50х2.75; 3.50х3.00; длиной: 30; 40; 50; 60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 0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спирационн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7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ов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длинительный проводниковы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75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 с лекарственным покрытием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500 0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ент система боковых ответвлений коронарной артерии, покрытая сиролимусом размерами: диаметром (мм): 2.50-2.50; 3.00-2.50; 3.50-2.50; 3.50-3.00; 4.00-3.50; длиной (мм)-16;19; 24; 29.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750 0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тетер для временной стимуляции 5F  из комплекта  Кардиовертер-дефибриллятор имплантируемый трехкамерный  в вариантах исполнения 3/5/7 ; 3/5/7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73 31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овая система размерами 4F, 5F,6F, 7F и 8F, длинами 45 см из комплекта Кардиовертер-дефибриллятор имплантируемый однокамерный в вариантах исполнения 5/7 ; 5/7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 775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овая система размерами 4F, 5F,6F, 7F и 8F, длинами 65 см из комплекта Кардиовертер-дефибриллятор имплантируемый однокамерный  в вариантах исполнения 5/7 ; 5/7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9 44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овая система размерами 4F, 5F,6F, 7F и 8F, длинами 90 см из комплекта Кардиовертер-дефибриллятор имплантируемый однокамерный  в вариантах исполнения 5/7 VR-T; 5/7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7 775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тетер баллонный для ЧТКА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, выделяющий Паклитаксел, стерильный, однократного применения, размерами: диаметром (мм) 2,0; 2,5; 3,0; 3,5; 4,0; длиной (мм) 10,0; 15,0; 20,0; 25,0; 30,0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27 7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истема коронарного стента с покрытием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22 2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мораскрывающийся стент-графт из нитинола с 2-мя слоям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16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альной баллонорасширяемый стент графт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16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стема для установки парагиссального электрод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811 1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стема доставки для постановки левожелудочкового электрод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1 1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правляющий 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ронарный  управляемый проводник для острых окклюзи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7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ронарный  управляемый проводник   для субтотальных и диффузных окклюзи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1 00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икрокатетер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29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вухпросветный катетер быстрой замены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27 77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вухпросветный  микрокатетер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02 775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аллонный катетер для фиксаци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52 77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в комплекте с иглой для феморального доступа, удлинённый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 300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с гидрофильным покрытием в комплекте с иглой для трансради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 000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для трансрадиального доступа в комплекте с манжетой для гемостаз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 3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стройство защиты от дистальной эмболи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 00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 усиленной поддержки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 0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одники стандартные, жесткие, сверхжесткие модификаци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70 00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ллонный катетер для ЧТК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00 0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ллонный катетер для ЧТК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00 0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родьюсер для трансрадиального доступа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 82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одниковый катетер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50 000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кклюдеры для закрытия дефектов межпредсердной перегородки, в комплекте с системой доставки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600 00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КП на ПХВ «АМКБ»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одник диагностический 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DP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 Алматы, ул. Демченко, 83Б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bookmarkStart w:id="2" w:name="_Hlk186202720"/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 138 898 398 </w:t>
                  </w:r>
                  <w:bookmarkEnd w:id="2"/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6946"/>
        <w:gridCol w:w="2835"/>
      </w:tblGrid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RTUMED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г. </w:t>
            </w:r>
            <w:r>
              <w:rPr>
                <w:sz w:val="22"/>
                <w:szCs w:val="22"/>
              </w:rPr>
              <w:t>Астана</w:t>
            </w:r>
            <w:r>
              <w:rPr>
                <w:sz w:val="22"/>
                <w:szCs w:val="22"/>
                <w:lang w:val="kk-KZ"/>
              </w:rPr>
              <w:t>, район Сарыарка, ул. Б.Сокпакбаева, д.16, оф.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42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bookmarkStart w:id="3" w:name="_Hlk188817571"/>
            <w:r>
              <w:rPr>
                <w:sz w:val="22"/>
                <w:szCs w:val="22"/>
              </w:rPr>
              <w:t>ТОО «СМС Медикал Казахстан»</w:t>
            </w:r>
            <w:bookmarkEnd w:id="3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г.Алматы, Жетысуский р-н, ул.Ратушного, д.88А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3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ENSAU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Кенесары, 70А, оф.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 43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ТрансСнабЛогистик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Сатпаева, дом 90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 3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OLCE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инская область, Илийский район, с.Ынтымак, Аль-Фараби,1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 часов 46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Med Co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Мед К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Маркова 22/37, оф.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43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Varus Trad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Вильямса,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.01.2025г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</w:t>
            </w:r>
            <w:r>
              <w:rPr>
                <w:sz w:val="22"/>
                <w:szCs w:val="22"/>
                <w:lang w:val="kk-KZ"/>
              </w:rPr>
              <w:t>08 часов 3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Intermedica-NS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Барева, д.8/1, НП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 часов 17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0" w:after="28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ANA ESTRELLA</w:t>
            </w:r>
            <w:r>
              <w:rPr>
                <w:sz w:val="22"/>
                <w:szCs w:val="22"/>
                <w:lang w:val="kk-KZ"/>
              </w:rPr>
              <w:t>»</w:t>
            </w:r>
          </w:p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оголя, 89 А., оф.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0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 часов 26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Глобал Медикал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Талдыарал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09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58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Clever Medical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асть, Карасайский р-н, с. Кокузек, ст.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1.2025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часов 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Мерусар и 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ул. Чайковского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35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МедКор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р-н Наурызбайский, мкр. «Байтак», квартал Каргалы,д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0.01.2025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4 часов 05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rtiMed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елтоксан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 часов 2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ВЕ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Гоголя, 89А, оф. 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0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 часов 4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BMG Expert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Алатауский район, мкр. Болашак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 часов 2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B-Service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Мангилик Ел, зд.3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3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 часов 20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район Есиль, пр.Мангилик Ел, здание 20/2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 часов 31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</w:rPr>
              <w:t>Медтроник Казахстан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.Алматы, пр. Абылай хана, 53 БЦ «</w:t>
            </w:r>
            <w:r>
              <w:rPr>
                <w:sz w:val="20"/>
                <w:szCs w:val="20"/>
                <w:lang w:val="kk-KZ"/>
              </w:rPr>
              <w:t>ABYLAI KHAN PLAZA» , оф 5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32 минут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Олив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.Алматы, пр. Сейфуллина, д.498, н.п. 17а, оф. 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 часов 10 минут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284" w:firstLine="426"/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RTUMED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МС Медикал Казахст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ENSAU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ТрансСнабМедик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OLCE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Med Co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Мед К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Varus Trad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Intermedica-NS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0" w:after="28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ANA ESTRELLA</w:t>
            </w:r>
            <w:r>
              <w:rPr>
                <w:sz w:val="22"/>
                <w:szCs w:val="22"/>
                <w:lang w:val="kk-KZ"/>
              </w:rPr>
              <w:t>»</w:t>
            </w:r>
          </w:p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Глобал Медик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Clever Medical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Мерусар и 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МедК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rtiMed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ВЕ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ABMG Expert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B-Service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</w:rPr>
              <w:t>Медтроник Казахстан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Оли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</w:tbl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     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ные заявки соответствуют квалификационным требованиям и требованиям тендерной документаций.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tbl>
      <w:tblPr>
        <w:tblW w:w="16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08"/>
        <w:gridCol w:w="594"/>
        <w:gridCol w:w="824"/>
        <w:gridCol w:w="1276"/>
        <w:gridCol w:w="567"/>
        <w:gridCol w:w="708"/>
        <w:gridCol w:w="425"/>
        <w:gridCol w:w="567"/>
        <w:gridCol w:w="425"/>
        <w:gridCol w:w="567"/>
        <w:gridCol w:w="426"/>
        <w:gridCol w:w="567"/>
        <w:gridCol w:w="708"/>
        <w:gridCol w:w="567"/>
        <w:gridCol w:w="567"/>
        <w:gridCol w:w="567"/>
        <w:gridCol w:w="709"/>
        <w:gridCol w:w="567"/>
        <w:gridCol w:w="425"/>
        <w:gridCol w:w="567"/>
        <w:gridCol w:w="567"/>
        <w:gridCol w:w="567"/>
        <w:gridCol w:w="425"/>
        <w:gridCol w:w="710"/>
        <w:gridCol w:w="12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товара*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выделенная для закупа способом тендера (по лоту №), тенге </w:t>
            </w:r>
          </w:p>
        </w:tc>
        <w:tc>
          <w:tcPr>
            <w:tcW w:w="112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 тенге</w:t>
            </w:r>
          </w:p>
        </w:tc>
      </w:tr>
      <w:tr>
        <w:trPr>
          <w:trHeight w:val="2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DIVES» (ДИВЕС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Глобал Медикал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ArtiMed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Clever Medical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МедКор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DANA ESTRELLA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Оли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Galamat Integra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-Service Company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СМС Медикал Казахст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Мерусар и 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ТрансСнабЛогисти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Med Co» (Мед К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Медтроник Казахст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ARTUMED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DENSAU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ABMG Expert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DOLCE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Varus Trade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Intermedica-NS»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лантируемый кардиовертер-дефибриллятор модификации: (МРТ-совместимый трехкамерный)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лантируемый кардиовертер-дефибриллятор модификации: (МРТ-совместимый трехкамерный)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16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плантируемый кардиовертер дефрибиллятор двухкамерны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плантируемый кардиовертер дефрибиллятор двухкамерны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стимулятор двухкамерный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стимулятор двухкамерный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8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нарный стент с лекарственн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коронарных  ст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лонный дилатационный катетер предлитации и постдели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онный дилатационный катетер предлитации и постдели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тродьюсер в комплекте с иглой для фемор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в комплекте с иглой для трансради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тродьюсер в комплекте с иглой для фемор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в комплекте с иглой для трансради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агностический 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й 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й 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ов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ые коронарные проводники с нитиноловым сердечник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ронарные проводники с полимерным покрытием для комплексных пора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ые проводники для хронических окклюз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одник коронар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флят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флят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идрофильный проводн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актный катетер для абляции почечных арте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тетер для электрофизиологической диагностики  c количеством полюсов 4, кривизной J, J sp, C, D, D st, D la, HIS, M, диаметром 4F, 5F и 6F, 2, 5, 2-5-2, 2-8-2, 5-5-5-280, с мягким наконечником Soft Tip или без него, длиной, см, 80, 100, 110    </w:t>
              <w:br/>
              <w:t xml:space="preserve">из комплекта </w:t>
              <w:br/>
              <w:t>модульный генератор для проведения радиочастотной аблации 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яемый катетер для электрофизиологической диагностики  с количеством полюсов 10, кривизной S, X, XL, с расстоянием между полюсами 5, 10, 2-6-2, 2-8-2, 2-10-2, диаметром 6 F, длиной 90 и 110 см</w:t>
              <w:br/>
              <w:t>из комплекта</w:t>
              <w:br/>
              <w:t>модульный генератор для проведения радиочастотной аблации 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9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диочастотный аблационный катетер  </w:t>
              <w:br/>
              <w:t xml:space="preserve">из комплекта </w:t>
              <w:br/>
              <w:t>модульный генератор для проведения радиочастотной аблации 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диочастотный аблационный катетер </w:t>
              <w:br/>
              <w:t xml:space="preserve">из комплекта </w:t>
              <w:br/>
              <w:t>модульный генератор для проведения радиочастотной аблации 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9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еднинительные кабели для подключения аблационных катетеров к радиочастотным генераторам </w:t>
              <w:br/>
              <w:t>из комплекта</w:t>
              <w:br/>
              <w:t>модульный генератор для проведения радиочастотной аблации  с принадле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комплект для кардиохирургических и диагностических процеду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илатационный и перфузионный коронарн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вухпросветный коронарный микро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риц-колба 150 ml,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узионная линия высокого давления,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фильный ангиографически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для закрытия пункционных отверст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пирационн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ногоконтактный катетер для абляции почечных ар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ые проводники удлинённы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е диагностические проводн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пирационный катетер  с размером 6F применяется для извлечения свежих мягкий эмболов и тромбов из коронарной и периферийной сосудистой системы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ронарный микро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жета для гемостаза лучевой арте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катетерная система аортального клапана </w:t>
            </w:r>
            <w:r>
              <w:rPr>
                <w:color w:val="333333"/>
                <w:sz w:val="22"/>
                <w:szCs w:val="22"/>
              </w:rPr>
              <w:t xml:space="preserve">с набором для его доставки и установки с размерами (мм): 20; 21.5; 23; 24.5; 26; 27.5; 29; 30.5; 32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истема стент-графта  для грудного отдела аорты с размерами: проксимальный диаметр (D1) (мм): 20,22,24,26,28,30,32,34,36,38,40,42,44,46.; Общая длина закрытой части (L1) (мм)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истема стент-графта </w:t>
            </w:r>
            <w:r>
              <w:rPr>
                <w:color w:val="000000"/>
                <w:sz w:val="22"/>
                <w:szCs w:val="22"/>
              </w:rPr>
              <w:t xml:space="preserve"> для абдоминального (брюшного) отдела аорты (AАА) в комплект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вух просветный баллонный дилатационный катетер для чрескожной транслюминальной ангиопластики, стерильный, однократного применения, с рабочей длиной 800 мм и 1350 мм, диаметр баллона (мм) -3.00, 4.00, 5.00, 6.00, 7.00, 8.00; длина баллона (мм) -20, 30, 40, 50, 60, 70, 80, 120.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Баллонно-расширяемая периферийная стент-система, размеры системы 800 мм; 1350мм; размеры стента: диаметром (мм) 5.00; 6.00; 7.00; 8.00; 9.00; 10.00; длиной (мм): 17; 27; 37; 47; 57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для закрытия места пункции сосудов  размерами (FR): 6;8.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аморасширяющаяся периферическая стент система из нитинола, размерами: диаметром (мм) - 5.00; 6.00; 7.00; 8.00; 9.00; 10.00; длиной (мм) – 30; 40; 60; 80; 100;120;150; 180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о-расширяемая ренальная и билиарная стент-система размерами: диаметры стента (мм): 5.00, 6.00, 7.00; длина стента (мм): 12, 15, 18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аксиальный двухпросветный баллонный 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аксиальный двухпросветный баллонн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аксиальный двухпросветный баллонн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 с микропроводник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тетер ангиографическ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иферийная эндоваскулярная спиралевидная система эмболиз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ферийная эндоваскулярная спиралевидная система эмболизации 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ферийная спиралевидная система 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ферический проводников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й катетер стент-граф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сткий Проводн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6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роводн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роводник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тетер для маточных артерий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диагностиче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перифериче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периферический  с гидрофильн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сферы для эмболизации в шприце, 2м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риц-индефлято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ивающий катетер для прохождения хронических окклюз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й катетер для Ч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.035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е катетеры для Ч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.035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й катетер для Ч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.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й катетер для ЧТА </w:t>
            </w:r>
            <w:r>
              <w:rPr>
                <w:b/>
                <w:bCs/>
                <w:color w:val="000000"/>
                <w:sz w:val="22"/>
                <w:szCs w:val="22"/>
              </w:rPr>
              <w:t>0.018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е катетеры для Ч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.014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ные катетеры для ЧТА 0,014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тля ловуш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тля ловушк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5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риц ангиографическ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коронарных стентов покрытых сиролимусом  с размерами: диаметром (мм) 2.75х2.25; 3.00х2.50; 3.50х2.75; 3.50х3.00; длиной: 30; 40; 50; 60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пирационн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ов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линительный проводниковы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он с лекарственным покрытие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ент система боковых ответвлений коронарной артерии, покрытая сиролимусом размерами: диаметром (мм): 2.50-2.50; 3.00-2.50; 3.50-2.50; 3.50-3.00; 4.00-3.50; длиной (мм)-16;19; 24; 29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тетер для временной стимуляции 5F  из комплекта  Кардиовертер-дефибриллятор имплантируемый трехкамерный  в вариантах исполнения 3/5/7 ; 3/5/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водниковая система размерами 4F, 5F,6F, 7F и 8F, длинами 45 см из комплекта Кардиовертер-дефибриллятор имплантируемый однокамерный в вариантах исполнения 5/7 ; 5/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овая система размерами 4F, 5F,6F, 7F и 8F, длинами 65 см из комплекта Кардиовертер-дефибриллятор имплантируемый однокамерный  в вариантах исполнения 5/7 ; 5/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9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овая система размерами 4F, 5F,6F, 7F и 8F, длинами 90 см из комплекта Кардиовертер-дефибриллятор имплантируемый однокамерный  в вариантах исполнения 5/7 VR-T; 5/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баллонный для ЧТКА , выделяющий Паклитаксел, стерильный, однократного применения, размерами: диаметром (мм) 2,0; 2,5; 3,0; 3,5; 4,0; длиной (мм) 10,0; 15,0; 20,0; 25,0; 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7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коронарного стента с покрытие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аскрывающийся стент-графт из нитинола с 2-мя сло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льной баллонорасширяемый стент граф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для установки парагиссального электр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а доставки для постановки левожелудочкового электр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яющий 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нарный  управляемый проводник для острых окклюз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нарный  управляемый проводник   для субтотальных и диффузных окклюз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ухпросветный катетер быстрой замен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ухпросветный  микрокатете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аллонный катетер для фикс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в комплекте с иглой для феморального доступа, удлинён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тродьюсер с гидрофильным покрытием в комплекте с иглой для трансради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для трансрадиального доступа в комплекте с манжетой для гемост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защиты от дистальной эмбол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 усиленной поддерж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одники стандартные, жесткие, сверхжесткие мод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для трансрадиального досту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ый кате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клюдеры для закрытия дефектов межпредсердной перегородки, в комплекте с системой до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ик диагностическ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8 898 39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ндерная комиссия отклонила тендерную заявку следующих потенциальных поставщиков: по лотам №13, №14, №23 отклонить ТОО «ABMG Expert»</w:t>
      </w:r>
      <w:r>
        <w:rPr/>
        <w:t xml:space="preserve"> </w:t>
      </w:r>
      <w:r>
        <w:rPr>
          <w:sz w:val="22"/>
          <w:szCs w:val="22"/>
        </w:rPr>
        <w:t xml:space="preserve">на основании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. по лотам №35, №36 отклонить ТОО «Intermedica-NS» основании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. По лоту №45 отклонить ТОО «ARTUMED» основании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. По лотам №7, №9 отклонить ТОО «Clever Medical» на основании пп. 7), п. 62, гл. 2 Правил «представленная техническая спецификация не соответствует технической спецификаций тендерной документации, согласно экспертного заключения».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По лотам №47, №48 отклонить</w:t>
      </w:r>
      <w:r>
        <w:rPr/>
        <w:t xml:space="preserve"> </w:t>
      </w:r>
      <w:r>
        <w:rPr>
          <w:sz w:val="22"/>
          <w:szCs w:val="22"/>
        </w:rPr>
        <w:t>ТОО «ТрансСнабЛогистика» на основании пп. 7), п. 62, гл. 2 Правил «представленная техническая спецификация не соответствует технической спецификаций тендерной документации, согласно экспертного заключения». По лоту №70 отклонить</w:t>
      </w:r>
      <w:r>
        <w:rPr/>
        <w:t xml:space="preserve"> </w:t>
      </w:r>
      <w:r>
        <w:rPr>
          <w:sz w:val="22"/>
          <w:szCs w:val="22"/>
        </w:rPr>
        <w:t>ТОО «СМС Медикал Казахстан» на основании пп. 7), п. 62, гл. 2 Правил «представленная техническая спецификация не соответствует технической спецификаций тендерной документации, согласно экспертного заключения»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0"/>
        <w:gridCol w:w="1582"/>
        <w:gridCol w:w="1205"/>
        <w:gridCol w:w="1206"/>
        <w:gridCol w:w="2492"/>
        <w:gridCol w:w="920"/>
        <w:gridCol w:w="2285"/>
        <w:gridCol w:w="1644"/>
        <w:gridCol w:w="1042"/>
        <w:gridCol w:w="1096"/>
      </w:tblGrid>
      <w:tr>
        <w:trPr>
          <w:trHeight w:val="2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вертеры дефибрилляторы имплантируемые CHARISMA Х4 CRT-D трехкамерные в вариантах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вертер-дефибриллятор имплантируемый трехкамерный</w:t>
              <w:br/>
              <w:t>Rivacor 5 HF-T QP с принадлежност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16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вертер дефибриллятор имплантируемый CHARISMA EL ICD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вертер-дефибриллятор имплантируемый двухкамерный</w:t>
              <w:br/>
              <w:t>Rivacor 5 DR-T с принадлежност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1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стимуляторы Essentio, в вариантах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рдиостимулятор, имплантируемый модификации</w:t>
              <w:br/>
              <w:t>Enticos 4 DR с принадлежност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82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ая стент система Evermine50™ покрытая эверолимусом, размерами: диаметр – 2.00</w:t>
              <w:br/>
              <w:t>, 2.25, 2.50, 2.75, 3.00, 3.50, 4.00, 4.50 мм; длина - 8, 13, 16, 19, 24, 29, 32, 37, 40, 44, 48 мм; стерильная,</w:t>
              <w:br/>
              <w:t>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становки коронарного стента, выделяющего эверолимус XIENCE Alpine , диаметром (мм): 2; 2.25; 2.5; 2.75; 3; 3.25; 3.5; 4; длиной (мм): 8; 12; 15; 18; 23; 28; 33; 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дилатационный катетер на системе доставки быстрой смены Mozec™ NC RX</w:t>
              <w:br/>
              <w:t>стерильный, однократного применения, размерами баллона (мм): 2.0, 2.25, 2.50, 2.75, 3.0, 3.50, 4.00, 4.50</w:t>
              <w:br/>
              <w:t>и длиной (мм): 8, 10, 13, 15, 18, 23, 28, 30, 35, 38, 4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баллонной дилатации коронарных артерий TREK RX/MINI TREK RX/TREK</w:t>
              <w:br/>
              <w:t>OTW/MINI TREK OTW c диаметром баллона (мм): 1,2; 1,5; 2,0; 2,25; 2,5; 2,75; 3,0; 3,25; 3,5; 3,75; 4,0; 4,5</w:t>
              <w:br/>
              <w:t>; 5,0; длиной баллона (мм): 6; 8; 12; 15; 20; 25; 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RADIFOCUS® INTRODUCER I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трансрадиального доступа RADIFOCUS® INTRODUCER II (Transradial Kit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родюсер универсальны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родюсер универсальны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5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Radifocus® Optitorque™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эндоваскулярный Perform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е катетеры Dx Terity™, Dx Terity™ TRA, размером 5F, 6F, стерильные, 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ый катетер Launcher™ размером: 5 F, 6F, 7F, 8F; длиной (см): 45 - 130, стерильный, 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ый проводник Hi-Torque Guide Wire (Balance Middleweight, Progress, Whisper, Pilot) с гидрофильным покрытием, стерильный, однократного применения, длиной 190, 250, 300 с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ый проводник Hi-Torque Guide Wire (Balance Middleweight, Progress, Whisper, Pilot) с гидрофильным покрытием, стерильный, однократного применения, длиной 190, 250, 300 с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ый проводник Hi-Torque Guide Wire (Balance Middleweight, Progress, Whisper, Pilot) с гидрофильным покрытием, стерильный, однократного применения, длиной 190, 250, 300 с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для ЧТКА Runthrough® NS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8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индефлятора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индефлятора Angiopowe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iMed» г.Алматы, ул.Желтоксан, 3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фильный проводник, стерильны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актный катетер для абляции почечных артерий Symplicity Spyral™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электрофизиологической диагностики MultiCath 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9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картирования и абляции AlCath, неорошаемы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1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картирования и абляции AlCath, орошаемы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9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нинительные кабели для подключения аблационных катетеров к радиочастотным генераторам PK-147</w:t>
              <w:br/>
              <w:t>из комплекта модульный генератор для проведения радиочастотной аблации Qubic RF с принадлежност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98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русар и К» г.Павлодар, ул. Чайковского,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комплект для кардиохирургических и диагностических процеду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8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5 гл. 2 Правил (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настоящих Правил, то победитель среди них определяется по наименьшей цене по итогам аукциона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ный комплект СР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0000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латационный и перфузионный коронарный катетер Amicath II с размер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-колб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узионная ли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iMed» г.Алматы, ул.Желтоксан, 3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фильный ангиографический катетер, стерильны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для закрытия пункционных отверстий в артериях Angio-Seal™ Evolution™ /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iMed» г.Алматы, ул.Желтоксан, 3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ирационный катетер Sniffer™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актный катетер для абляции почечных артерий Symplicity Spyral™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Radifocus® Guide Wire M длиной (см): 50; 80; 120; 150; 180; 220; 260; 300; 400; 4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8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Radifocus® Guide Wire M длиной (см): 50; 80; 120; 150; 180; 220; 260; 300; 400; 4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ирационный катетер Aspiron™ с размером ASP6F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коронарный микро-гайд FINECROSS® M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4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44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Clever Medical» Алматинская область, Карасайский р-н, с. Кокузек, ст.4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ойства для компрессии места пнк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Varus Trade» г.Алматы, ул.Вильямса, 1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стент-графта Ankur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Varus Trade» г.Алматы, ул.Вильямса, 1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стент-графта Ankur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просветный баллонный дилатационный катетер для чрескожной транслюминальной</w:t>
              <w:br/>
              <w:t>ангиопластики Mozec™ PTA - 0.035” OTW, стерильный, однократного применения, с рабочей длиной</w:t>
              <w:br/>
              <w:t>800 мм и 1350 мм, диаметр баллона (мм) -3.00, 4.00, 5.00, 6.00, 7.00, 8.00, 9.00, 10.00 длина баллона (мм) -</w:t>
              <w:br/>
              <w:t>20, 30, 40, 50, 60, 70, 80, 1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о-расширяемая периферийная стент-система - Myra™ BMS, размеры системы 800</w:t>
              <w:br/>
              <w:t>мм; 1350мм; размеры стента: диаметром (мм) 5.00; 6.00; 7.00; 8.00; 9.00; 10.00; длиной (мм): 17; 27; 37;</w:t>
              <w:br/>
              <w:t>47; 5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закрытия места пункции сосудов Obtura ™ размерами (FR): 6;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mesa™ BMS-саморасширяющаяся периферическая стент система из нитинола,</w:t>
              <w:br/>
              <w:t>размерами: диаметром (мм) - 5.00; 6.00; 7.00; 8.00; 9.00; 10.00; длиной (мм) – 30; 40; 60; 80; 100;120;150;</w:t>
              <w:br/>
              <w:t>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ent™ BMS - баллонно-расширяемая ренальная стент-систем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чрескожной транслюминальной ангиопластики Armada 14, длиной (см): 90, 150; с диаметром баллона (мм): 1.5, 2.0, 2.5, 3.0, 4.0, длиной баллона (мм): 20, 40, 60, 80, 120, 2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чрескожной транслюминальной ангиопластики Armada 18, длиной (см): 90, 150; с диаметром баллона (мм): 2.0, 2.5, 3.0, 4.0, 5.0, 5.5, 6.0, длиной баллона (мм): 20, 40, 60, 80, 100, 120, 150,</w:t>
              <w:br/>
              <w:t>180, 2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ella» г. Алматы, улица Гоголя, 89 А., офис 1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чрескожной транслюминальной ангиопластики Armada 35/Armada 35 LL, длиной, (см): 80, 135; с диаметром баллона (мм): 3.0, 4.0, 5.0, 6.0, 7.0, 8.0, 9.0, 10.0, 12.0, 14.0, длиной баллона (мм): 20, 40, 60, 80, 100, 120, 150, 200, 2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микрокатетера Progrea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RADIFOCUS® GLIDECATH™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AZUR™ Pushable Helical для спиральной эмболизации периферических сосудов с гидрогелем (толкаемая) в вариантах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AZUR™ Pushable Helical для спиральной эмболизации периферических сосудов с гидрогелем (толкаемая) в вариантах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Azur™ CX для спиральной эмболизации периферических сосудов (отсоединяемая) в вариантах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проводниковый периферический Destination® Peripheral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IVES» (ДИВЕС) г.Алматы, ул. Гоголя, 89А, оф. 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RADIFOCUS® GlidewireAdvantage™ длиной (см):180; 260;300, диаметром 0.014"(0.36 мм); 0.018 (0.46 мм); 0.035" (0.89 мм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 Merit Maestro прямой/S-образный/под углом 45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ВЕНЦИОННЫЙ проводник Teno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регулируемый True Form™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4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Impres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й проводник Merit InQwir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Impres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ангиографический Impress Hydrophilic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4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сферы Embogold для эмболизации различных вариантов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3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-индефляторы</w:t>
              <w:br/>
              <w:t>Basix Touch™/</w:t>
              <w:br/>
              <w:t>различных вариантов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ющий катетер для прохождения хронических окклюзий TRAILBLAZE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А ADMIRAL™ XTREME 0.035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е катетеры для ЧТА EVERCROSS 0.035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А PACIFIC™ PLUS 0.018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А PACIFIC™ XTREM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е катетеры для ЧТА NanoCross Elite 0.014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е катетеры для ЧТА RAPIDCROSS 0.014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эндоваскулярной ловушки EN Snar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3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эндоваскулярной ловушки EN Snar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Medallion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коронарных стентов покрытых сиролимусом – BioMime™ Morph с размерами:</w:t>
              <w:br/>
              <w:t>диаметром (мм) 2.75х2.25; 3.00х2.50; 3.50х2.75; 3.50х3.00; длиной: 30; 40; 50; 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ирационный катетер Export Advance в наборе, стерильный, одноразов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ые катетеры Sherpa NX Active, Sherpa NX Balanced, размерами 5F, 6F, 7F, 8F, стерильные, 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линительный проводниковый катетер Telescope™, размером 6F, 7F, стерильный, 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КА с покрытием, содержащим паклитаксел Prevail™, стерильный, однократного приме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айон, мкр. Болашак, 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mime™ Branch- стент система боковых ответвлений коронарной артерии, покрытая</w:t>
              <w:br/>
              <w:t>сиролимусом размерами: диаметром (мм): 2.50-2.50; 3.00-2.50; 3.50-2.50; 3.50-3.00; 4.00-3.50; длиной</w:t>
              <w:br/>
              <w:t>(мм)-16;19; 24; 2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ременной стимуляции 5F Bipolar</w:t>
              <w:br/>
              <w:t>Pacing Catheter with Balloon BP2502-10</w:t>
              <w:br/>
              <w:t>из комплекта Кардиовертер-дефибриллятор имплантируемый трехкамерный Rivacor в вариантах исполнения 3/5/7 HF-T; 3/5/7 HF-T QP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1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ая система Fortress размерами 4F, 5F, 6F, 7F и 8F, длиной 45 см из комплекта Кардиовертер-дефибриллятор имплантируемый трехкамерный Intica Neo в вариантах исполнения 5/7 HF-T; 5/7 HF-T QP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ая система Fortress размерами 4F, 5F, 6F, 7F и 8F, длиной 65 см из комплекта Кардиовертер-дефибриллятор имплантируемый трехкамерный Intica Neo в вариантах исполнения 5/7 HF-T; 5/7 HF-T QP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ая система Fortress размерами 4F, 5F, 6F, 7F и 8F, длиной 90 см из комплекта Кардиовертер-дефибриллятор имплантируемый трехкамерный Intica Neo в вариантах исполнения 5/7 HF-T; 5/7 HF-T QP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баллонный для ЧТКА Рantera Lux, выделяющий Паклитаксел, стерильный, однократного применения, размерами: диаметром (мм) 2,0; 2,5; 3,0; 3,5; 4,0; длиной (мм) 10,0; 15,0; 20,0; 25,0; 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7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коронарного стента с покрытием PK Papyru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2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истема доставки Selectra 3D</w:t>
              <w:br/>
              <w:t>из комплекта Кардиовертер-дефибриллятор имплантируемый трехкамерный Intica Neo в вариантах исполнения 5/7 HF-T; 5/7 HF-T QP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1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доставки электродов Selectra Accessory Kit</w:t>
              <w:br/>
              <w:t>из комплекта Электрокардиостимулятор, имплантируемый модификации: Enticos 4 SR, Enticos 4 DR,</w:t>
              <w:br/>
              <w:t>Enitra 6 SR, Enitra 6 SR-T, Enitra 6 DR, Enitra 6 DR-T, Enitra 8 SR-T, Enitra 8 DR-T, Enitra 8 HF-T, Enitra 8</w:t>
              <w:br/>
              <w:t>HF-T QP c принадлежност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Кор» г.Алматы, р-н Наурызбайский, мкр. «Байтак», квартал Каргалы,д.4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рный управляемый проводник ASAHI PTCA SION black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Кор» г.Алматы, р-н Наурызбайский, мкр. «Байтак», квартал Каргалы,д.4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оводни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SAHI PTCA Guide Wire Fielder XT-A, XT-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Кор» г.Алматы, р-н Наурызбайский, мкр. «Байтак», квартал Каргалы,д.4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 ASAHI Corsair P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просветный катетер быстрой замены NHancer Rx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просветный OTW микрокатетер ReCros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 Co» (Мед Ко) г.Алматы, ул.Маркова 22/37, оф.3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фиксации TrapI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RADIFOCUS® INTRODUCER II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 Интродьюсер RADIFOCUS® INTRODUCER II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Glidesheath Slender™ с гидрофильным покрытием для обеспечения трансрадиального доступа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Олива» г.Алматы, пр. Сейфуллина, д.498, н.п. 17а, оф. 4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защиты от эмболии Proender®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Олива» г.Алматы, пр. Сейфуллина, д.498, н.п. 17а, оф. 4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 Amplatz SuperStiff для периферических интервен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лобал Медикал» г.Алматы, ул.Талдыарал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КА Foxtrot NC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лобал Медикал» г.Алматы, ул.Талдыарал,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ый катетер для ЧТКА Firefighte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RTUMED» г. Астана, район Сарыарка, ул. Б.Сокпакбаева, д.16, оф.1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одьюсер Glidesheath Slender™ с гидрофильным покрытием для обеспечения трансрадиального доступа, варианты исполн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AB-Service Company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ста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нгилик Ел, зд.33/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цереброваскулярной васкулярной доставки одноразовый Guider/40DEG/6-7-8fr/90cm                                                                  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5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ENSAU» г.Астана, ул.Кенесары, 70А, оф.5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й проводник Merit InQwir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1, №3, №5, №8, №10, №19, №20, №21, №24, №26, №40, №54, №55, №56 заключить договор с ТОО «Dana Estella» на сумму 444 450 000 (четыреста сорок четыре миллиона четыреста пятьдеся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</w:t>
      </w:r>
      <w:bookmarkStart w:id="4" w:name="_Hlk188806522"/>
      <w:r>
        <w:rPr>
          <w:sz w:val="22"/>
          <w:szCs w:val="22"/>
        </w:rPr>
        <w:t xml:space="preserve">по лотам №2, №4, №6, №27, №29, №30, №31, №91, №92, №93, №94, №95, №96, №99, №100, №105, №106, №107 </w:t>
      </w:r>
      <w:bookmarkEnd w:id="4"/>
      <w:r>
        <w:rPr>
          <w:sz w:val="22"/>
          <w:szCs w:val="22"/>
        </w:rPr>
        <w:t>заключить договор с ТОО «MedCo» (Мед Ко) на сумму 140 651 730 (сто сорок миллионов шестьсот пятьдесят одна тысяча семьсот тридцать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</w:t>
      </w:r>
      <w:bookmarkStart w:id="5" w:name="_Hlk188806465"/>
      <w:r>
        <w:rPr>
          <w:sz w:val="22"/>
          <w:szCs w:val="22"/>
        </w:rPr>
        <w:t xml:space="preserve">по лотам №11, №12, №15, №22, №41, №42, №44, №108, №109, №110, №116 </w:t>
      </w:r>
      <w:bookmarkEnd w:id="5"/>
      <w:r>
        <w:rPr>
          <w:sz w:val="22"/>
          <w:szCs w:val="22"/>
        </w:rPr>
        <w:t>заключить договор с ТОО «ARTUMED» на сумму 40 146 450 (сорок миллионов сто сорок шесть тысяч четыреста пятьдесят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ам №38, №57, №58, №59, №60, №61, №62, №63 заключить договор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DIVES</w:t>
      </w:r>
      <w:r>
        <w:rPr>
          <w:sz w:val="22"/>
          <w:szCs w:val="22"/>
          <w:lang w:val="kk-KZ"/>
        </w:rPr>
        <w:t>»</w:t>
      </w:r>
      <w:r>
        <w:rPr>
          <w:sz w:val="22"/>
          <w:szCs w:val="22"/>
        </w:rPr>
        <w:t xml:space="preserve"> (ДИВЕС) на сумму 39 820 000 (тридцать девять миллионов восемьсот двадца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25, №37, №39 заключить договор</w:t>
      </w:r>
      <w:r>
        <w:rPr>
          <w:bCs/>
          <w:sz w:val="22"/>
          <w:szCs w:val="22"/>
        </w:rPr>
        <w:t xml:space="preserve"> с TOO «ArtiMed» на сумму 6 630 000 (</w:t>
      </w:r>
      <w:r>
        <w:rPr>
          <w:sz w:val="22"/>
          <w:szCs w:val="22"/>
        </w:rPr>
        <w:t>шесть миллионов шестьсот тридца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11, №112 заключить договор с </w:t>
      </w:r>
      <w:r>
        <w:rPr>
          <w:sz w:val="22"/>
          <w:szCs w:val="22"/>
          <w:lang w:val="kk-KZ"/>
        </w:rPr>
        <w:t>ТОО «Олива»</w:t>
      </w:r>
      <w:r>
        <w:rPr>
          <w:sz w:val="22"/>
          <w:szCs w:val="22"/>
        </w:rPr>
        <w:t xml:space="preserve"> на сумму 4 700 000 (четыре миллиона семьсо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75, №76, №77, №78, №79, №80, №81, №117 заключить договор с ТОО «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pany</w:t>
      </w:r>
      <w:r>
        <w:rPr>
          <w:sz w:val="22"/>
          <w:szCs w:val="22"/>
        </w:rPr>
        <w:t>» на сумму 6 518 000 (шесть миллионов пятьсот восемнадца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bookmarkStart w:id="6" w:name="_Hlk188806648"/>
      <w:r>
        <w:rPr>
          <w:sz w:val="22"/>
          <w:szCs w:val="22"/>
        </w:rPr>
        <w:t>по лотам №17, №18, №86, №87, №88, №89</w:t>
      </w:r>
      <w:bookmarkEnd w:id="6"/>
      <w:r>
        <w:rPr>
          <w:sz w:val="22"/>
          <w:szCs w:val="22"/>
        </w:rPr>
        <w:t xml:space="preserve"> заключить договор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</w:rPr>
        <w:t>Медтроник Казахстан</w:t>
      </w:r>
      <w:r>
        <w:rPr>
          <w:sz w:val="22"/>
          <w:szCs w:val="22"/>
          <w:lang w:val="kk-KZ"/>
        </w:rPr>
        <w:t xml:space="preserve">» </w:t>
      </w:r>
      <w:r>
        <w:rPr>
          <w:sz w:val="22"/>
          <w:szCs w:val="22"/>
        </w:rPr>
        <w:t>на сумму 56 150 000 (пятьдесят шесть миллионов сто пятьдеся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bookmarkStart w:id="7" w:name="_Hlk188806699"/>
      <w:r>
        <w:rPr>
          <w:sz w:val="22"/>
          <w:szCs w:val="22"/>
        </w:rPr>
        <w:t xml:space="preserve">по лотам №16, №66, №67, №68, №69, №70, №71, №72, №73, №74, №82, №83, №84, №119 </w:t>
      </w:r>
      <w:bookmarkEnd w:id="7"/>
      <w:r>
        <w:rPr>
          <w:sz w:val="22"/>
          <w:szCs w:val="22"/>
        </w:rPr>
        <w:t xml:space="preserve">заключить договор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DENSAU</w:t>
      </w:r>
      <w:r>
        <w:rPr>
          <w:sz w:val="22"/>
          <w:szCs w:val="22"/>
          <w:lang w:val="kk-KZ"/>
        </w:rPr>
        <w:t xml:space="preserve">» </w:t>
      </w:r>
      <w:r>
        <w:rPr>
          <w:sz w:val="22"/>
          <w:szCs w:val="22"/>
        </w:rPr>
        <w:t>на сумму 45 919 000 (сорок пять миллионов девятьсот девятнадца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у №33 заключить договор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Gala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gra</w:t>
      </w:r>
      <w:r>
        <w:rPr>
          <w:sz w:val="22"/>
          <w:szCs w:val="22"/>
          <w:lang w:val="kk-KZ"/>
        </w:rPr>
        <w:t>»</w:t>
      </w:r>
      <w:r>
        <w:rPr>
          <w:sz w:val="22"/>
          <w:szCs w:val="22"/>
        </w:rPr>
        <w:t xml:space="preserve"> на сумму 1 550 000 (один миллион пятьсот пятьдеся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у №32 заключить договор с </w:t>
      </w:r>
      <w:r>
        <w:rPr>
          <w:sz w:val="22"/>
          <w:szCs w:val="22"/>
          <w:lang w:val="kk-KZ"/>
        </w:rPr>
        <w:t xml:space="preserve">ТОО «Мерусар и К» </w:t>
      </w:r>
      <w:r>
        <w:rPr>
          <w:sz w:val="22"/>
          <w:szCs w:val="22"/>
        </w:rPr>
        <w:t>на сумму 66 498 000 (шестьдесят шесть миллионов четыреста девяносто восем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14, №115 заключить договор с </w:t>
      </w:r>
      <w:r>
        <w:rPr>
          <w:sz w:val="22"/>
          <w:szCs w:val="22"/>
          <w:lang w:val="kk-KZ"/>
        </w:rPr>
        <w:t>ТОО «Глобал Медикал»</w:t>
      </w:r>
      <w:r>
        <w:rPr>
          <w:sz w:val="22"/>
          <w:szCs w:val="22"/>
        </w:rPr>
        <w:t xml:space="preserve"> на сумму 4 500 000 (четыре миллиона пятьсо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02, №103, №104 заключить договор с </w:t>
      </w:r>
      <w:r>
        <w:rPr>
          <w:sz w:val="22"/>
          <w:szCs w:val="22"/>
          <w:lang w:val="kk-KZ"/>
        </w:rPr>
        <w:t xml:space="preserve">ТОО «МедКор» </w:t>
      </w:r>
      <w:r>
        <w:rPr>
          <w:sz w:val="22"/>
          <w:szCs w:val="22"/>
        </w:rPr>
        <w:t>на сумму 2 227 000 (два миллиона двести двадцать сем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7, №9, №43, №49, №50, №51, №52, №53, №85, №90 заключить договор с </w:t>
      </w:r>
      <w:r>
        <w:rPr>
          <w:sz w:val="22"/>
          <w:szCs w:val="22"/>
          <w:lang w:val="kk-KZ"/>
        </w:rPr>
        <w:t xml:space="preserve">ТОО «ABMG Expert» </w:t>
      </w:r>
      <w:r>
        <w:rPr>
          <w:sz w:val="22"/>
          <w:szCs w:val="22"/>
        </w:rPr>
        <w:t>на сумму 169 685 000 (сто шестьдесят девять миллионов шестьсот восемьдесят пя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3, №14, №23, №35, №36, №45 заключить договор с </w:t>
      </w:r>
      <w:r>
        <w:rPr>
          <w:sz w:val="22"/>
          <w:szCs w:val="22"/>
          <w:lang w:val="kk-KZ"/>
        </w:rPr>
        <w:t xml:space="preserve">ТОО «Clever Medical» </w:t>
      </w:r>
      <w:r>
        <w:rPr>
          <w:sz w:val="22"/>
          <w:szCs w:val="22"/>
        </w:rPr>
        <w:t>на сумму 24 417 000 (два миллиона двести двадцать сем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47, №48 заключить договор с </w:t>
      </w:r>
      <w:r>
        <w:rPr>
          <w:sz w:val="22"/>
          <w:szCs w:val="22"/>
          <w:lang w:val="kk-KZ"/>
        </w:rPr>
        <w:t>ТОО «Varus Trade»</w:t>
      </w:r>
      <w:r>
        <w:rPr>
          <w:sz w:val="22"/>
          <w:szCs w:val="22"/>
        </w:rPr>
        <w:t xml:space="preserve"> на сумму 28 350 000 (двадцать восемь миллионов триста пятьдеся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28, №34, №46, №64, №65, №98, №99, №101, №113, №118 не состоялся, в связи с отсутствием тендерных заявок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/>
        <w:t>Эксперт привлекался, экспертное заключение прилагаетс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_________________   </w:t>
      </w:r>
      <w:r>
        <w:rPr/>
        <w:t>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Мусаев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8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6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1">
    <w:name w:val="Знак Знак1 Знак8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1">
    <w:name w:val="Знак Знак1 Знак7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7">
    <w:name w:val="Абзац списка7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8">
    <w:name w:val="Абзац списка8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1-27T11:59:00Z</cp:lastPrinted>
  <dcterms:modified xsi:type="dcterms:W3CDTF">2025-01-24T10:50:00Z</dcterms:modified>
  <cp:revision>251</cp:revision>
  <dc:subject/>
  <dc:title/>
</cp:coreProperties>
</file>